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419А от «24» ноября 2009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фициальный бюллетень органов местного самоуправл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ования город Пермь» на 2010 год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Ленина,23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onitoring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fr-FR"/>
                </w:rPr>
                <w:t>@perm.permregion.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 66 4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валенко Ольга Анатол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а выполняемых работ, оказываемых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иентировочная площадь размещаемой  информации - 9000 текстовых полос (печатных страниц) А4 формата (210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297 мм), 25 полноцветных схем-вкладок А3 формата, 40 полноцветных схем-вкладок А4 формата. Тираж 1000 экземпляров. Окончательный объем печатных страниц заранее не фиксирован и определяется по факту. Количество выпусков Бюллетеня устанавливается и уточняется Заказчиком. Объем каждого выпуска Бюллетеня устанавливается Заказчиком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00000 (три миллиона пятьсот тысяч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24 ноября до 10.00 часов 15 декабря 2009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, обед с 13.00 до 14.00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>), в течение двух рабочих дней со дня получения заявлени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Пермь, ул.Ленина,23, каб.111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15 дека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Кирова,82, 2-ой этаж, зал заседани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декабря 2009 год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Заказчик не предоставляет преимущества при участии в размещении заказа учреждениям уголовно-исполнительной системы и организациям инвалидов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5040" w:hanging="18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>Приложение</w:t>
      </w:r>
      <w:bookmarkEnd w:id="0"/>
      <w:bookmarkEnd w:id="1"/>
    </w:p>
    <w:p>
      <w:pPr>
        <w:pStyle w:val="TextBody"/>
        <w:ind w:left="5040" w:hanging="18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ения муниципального контракта на выполнение рабо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изданию и распространению печатного средства массовой информац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Официальный бюллетень органов местного самоуправления муниципального </w:t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образования город Пермь» на 2010 год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0T06:29:00Z</dcterms:created>
  <dc:creator>СОК</dc:creator>
  <dc:description/>
  <cp:keywords/>
  <dc:language>en-US</dc:language>
  <cp:lastModifiedBy>СОК</cp:lastModifiedBy>
  <dcterms:modified xsi:type="dcterms:W3CDTF">2009-11-20T06:35:00Z</dcterms:modified>
  <cp:revision>1</cp:revision>
  <dc:subject/>
  <dc:title>ИЗВЕЩЕНИЕ № 419А от «24» ноября 2009 года</dc:title>
</cp:coreProperties>
</file>