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30 от 24.11.2009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выполнение работ по инвентаризации бесхозяйных сете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женерной инфраструктуры на территории Свердловского района города Перми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494871, предусматривает осуществить за счет средств городского бюджета закупку способом запроса котировки на выполнение работ по инвентаризации бесхозяйных сетей инженерной инфраструктуры на территории Свердловского района города Перми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 376 289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bCs/>
          <w:sz w:val="23"/>
          <w:szCs w:val="23"/>
        </w:rPr>
        <w:t>Техническое задание на</w:t>
      </w:r>
      <w:r>
        <w:rPr>
          <w:sz w:val="23"/>
          <w:szCs w:val="23"/>
        </w:rPr>
        <w:t xml:space="preserve"> выполнение работ приведено в приложении № 1 к извещению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рок выполнения работ: с момента заключения муниципального контракта по 20.12.2009г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в соответствии с приложением № 2 к извещению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7-00 часов местного времени 04 декабря 2009г., в кабинет 205 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с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производится в течение  10 (Десяти) банковских дней  после подписания акта сдачи-приемки выполненных работ сторонами муниципального контракта и предъявления  Подрядчиком счета, счета - фактуры  на выполненные работы, после передачи Заказчику технических и кадастровых паспортов инвентаризируемых объектов в электронной и печатной форме (по три  экземпляра на каждый объек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приведен в приложении № 4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9:00Z</dcterms:created>
  <dc:creator>_</dc:creator>
  <dc:description/>
  <cp:keywords/>
  <dc:language>en-US</dc:language>
  <cp:lastModifiedBy>us1062</cp:lastModifiedBy>
  <cp:lastPrinted>2008-11-28T14:09:00Z</cp:lastPrinted>
  <dcterms:modified xsi:type="dcterms:W3CDTF">2009-11-24T06:42:00Z</dcterms:modified>
  <cp:revision>5</cp:revision>
  <dc:subject/>
  <dc:title>В рамках реализации городской целевой программы «Развитие городских микрорайонов в 2006-2010гг</dc:title>
</cp:coreProperties>
</file>