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схозяйных сетей инженерной инфраструктуры, подлежащих инвентаризации, их адреса и протяженность </w:t>
      </w:r>
    </w:p>
    <w:p>
      <w:pPr>
        <w:pStyle w:val="Normal"/>
        <w:rPr/>
      </w:pPr>
      <w:r>
        <w:rPr/>
        <w:t xml:space="preserve">                             </w:t>
      </w:r>
    </w:p>
    <w:tbl>
      <w:tblPr>
        <w:tblW w:w="9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85"/>
        <w:gridCol w:w="1276"/>
        <w:gridCol w:w="1701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ч-ка, м.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клад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 от ВК по ул. Краснополянская, 15 к жилым домам ул. Краснополянская, 12, К. Минина, 1а, 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К – ул. Краснополянская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полянская, 12 – К. Минина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инина, 1а – К. Минин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от ЦТП по ул. Швецова, 46 до жилых домов по ул. Швецова, 48, ул. Тимирязева,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ЦТП – 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К – Швецова,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К – Тимирязева,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овая канализация от ул. К. Минина, 6 до 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. Минина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и тепловые, ГВС, ХВС от ЦТП-8 по ул. Николая Островского, 111 до жилого дома по ул. Николая Островского, 1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Т/т – 159, 159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ВС – 108, 57, ХВС – 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трасса, ГВС и ХВС от ЦТП-3 по ул. Сибирская, 61а до жилого дома по ул. Красноармейская, 37, /в т.ч. транзит по помещению гаража (пристрой к ЦТ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7,0/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т/т – 108, 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-108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ВС – 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и тепловые и ГВС от ЦТП-3 по ул. Сибирская, 61а до жилого дома по ул. Сибирская, 61 и зданий по ул. Сибирская, 59, 63а,/в т.ч. транз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59,7/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т/т – 159, 108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ВС -108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водопровода от ВК по ул. Чернышевского, 23 до жилого дома по ул. Чернышевского, 19а, /в т.ч. транзит через жилой дом по ул. Чернышевского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25,0/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ть водопровода по ул. Швец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ВК по ул. 25 Октября до ВК у жилого дома по ул. Сибирская,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 в жилой дом по ул. Сибирская,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дворовой канализации по ул. Рабоче-Крестьянская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ти тепловые, ХВС и ГВС от ЦТП-28 по ул. Революции, ¾ до жил. д. по ул. Революции, 3(дом 1, 2) и здания магазина, в т.ч. транзит через дома по ул. Революции, 3 (дом 1, 3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т/т – 159,1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– 159, 89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ХВС - 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ти отопления, ХВС и ГВ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ТК-45-36 до жилого дома по ул. Пушкина, 26, в т.ч транзит через дома по ул. М. Ямская, 2а,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24,3/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т/т – 108, 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 – 108, 89,76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ХВС - 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ТК-45-36 до жилого дома по ул. Н. Островского,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т/т – 159, 1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 – 159, 108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ХВС - 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ть канализации по ул. Вижайская, 8  (Е. Ярославского, 36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водопровода, ввод в дом по   ул. Вижайская, 8 (Е. Ярославского, 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ная линия 0,4 кВ Чернышевского,2,4,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ная линия 0,4 к В  Чернышевского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овая канализация от КК-1 до КК-6 по ул. Революции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ть водопровода по ул. Промыслов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 Больничная, ул. 1-я Полевая, ул. Клубная           (п. Голый Мы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а ввода КЛ -0,4кВ  Революции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ная линия 0,4 кВ  Народовольческая,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ная линия 0,4 кВ  Серединна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39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8:00Z</dcterms:created>
  <dc:creator>us309</dc:creator>
  <dc:description/>
  <cp:keywords/>
  <dc:language>en-US</dc:language>
  <cp:lastModifiedBy>us1062</cp:lastModifiedBy>
  <dcterms:modified xsi:type="dcterms:W3CDTF">2009-11-23T06:47:00Z</dcterms:modified>
  <cp:revision>3</cp:revision>
  <dc:subject/>
  <dc:title/>
</cp:coreProperties>
</file>