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извещению</w:t>
      </w:r>
    </w:p>
    <w:p>
      <w:pPr>
        <w:pStyle w:val="Normal"/>
        <w:jc w:val="right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выполнение работ по инвентаризации бесхозяйных  сетей инженерной инфраструктуры  в Свердловском  районе г. Перм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7260"/>
      </w:tblGrid>
      <w:tr>
        <w:trPr>
          <w:trHeight w:val="67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мет контракта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полнение работ по технической инвентаризации бесхозяйных инженерных сетей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вердловском районе г. Пер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реса сетей и их протяженность для производства технической инвентаризации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сетей и их протяженность указаны  в приложении №2 к извещ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инвентаризируемых объектов может быть изменен Заказчиком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снования для производства работ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Перми от 13.09.2007г. №379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в ред.от 21.07.2009г.) «О постоянно действующей комиссии по координации приема имущества в муниципальную собственность города Перм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новление администрации города Перми от 22.02.2008г. №130 «Об утверждении регламента приема бесхозяйного недвижимого имущества в муниципальную собственность»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сновная задача технической инвентаризации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следование систем бесхозяйных инженерных сетей, измерение их фактических характеристик: протяженностей, марок, диаметров, отметок люков, глубин заложения, определение степени износа сетей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и наличии примыкающих транзитных сетей (трубопроводов), проходящих под зданием, трубопровод внешней сети должен учитываться совместно с примыкающим транзитом как единая инвентарная единица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зультат выполненных работ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ответствующей реальному положению и состоянию информации по бесхозяйным инженерным сетям, предназначенной для выполнения мероприятий по государственной регистрации права собственности на бесхозяйные инженерные сети Муниципального образования «Город Пермь»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ая инвентаризация объектов с изготовлением соответствующей нормативным требованиям документации (технических паспортов, кадастровых паспортов)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объектов на государственный технический учет на основании результатов проведенной технической инвентаризаци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>Оформление технической документации в 3 (трех) экземплярах в электронной и печатной форм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Техническая документация должна быть выполнена в соответствии с Приказом Госстроя РФ от 15.05.2002г. №79 «Об утверждении норм времени на выполнение работ по государственному техническому учету и технической инвентаризации объектов градостроительной деятельности»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 согласование одного  экземпляра технической документации (тех. паспорта) с МУ «Содержание объектов инженерной инфраструктуры»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бъем и срок выполнения работ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: с момента заключения муниципального контракта по 20.12.2009 года.  Объем работ, подлежащий выполнению, указан в прилагаемом перечне.-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рядок контроля, оценки и приемки выполненных работ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критерий качества работ – соответствие реальной картине и достоверность информации технической документаци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Гарантия качества работ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качества выполненных работ регламентируется действующим законодательством РФ и обеспечивается исполнителе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37:00Z</dcterms:created>
  <dc:creator>us309</dc:creator>
  <dc:description/>
  <cp:keywords/>
  <dc:language>en-US</dc:language>
  <cp:lastModifiedBy>us1062</cp:lastModifiedBy>
  <cp:lastPrinted>2009-11-20T12:04:00Z</cp:lastPrinted>
  <dcterms:modified xsi:type="dcterms:W3CDTF">2009-11-23T06:46:00Z</dcterms:modified>
  <cp:revision>3</cp:revision>
  <dc:subject/>
  <dc:title/>
</cp:coreProperties>
</file>