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а и требования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 выполнению работ по сносу несанкционированных  объектов рекламы на территории Свердловского район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Демонтаж рекламных конструкций с их частичной разборко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Погрузка рекламных конструкций на автотранспорт исполн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еревозка конструкций к месту 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грузка рекламных конструк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Хранение за счет Исполнителя демонтированных рекламных конструкций на арендованной или находящейся в собственности охраняемой и огороженной территории в течении 3 месяцев с момента их демонтажа.</w:t>
            </w:r>
          </w:p>
        </w:tc>
      </w:tr>
      <w:tr>
        <w:trPr>
          <w:trHeight w:val="30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рекламных объек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стенные панно</w:t>
            </w:r>
            <w:r>
              <w:rPr>
                <w:sz w:val="22"/>
                <w:szCs w:val="22"/>
              </w:rPr>
              <w:t xml:space="preserve"> – рекламные конструкции, присоединяемые к внешним стенам зданий, строений,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Щитовые наземные конструкции (1-сторонние щиты) – </w:t>
            </w:r>
            <w:r>
              <w:rPr>
                <w:sz w:val="22"/>
                <w:szCs w:val="22"/>
              </w:rPr>
              <w:t>отдельно стоящие рекламные конструкции, состоящие из опоры (опор) и информационного п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тяжка – </w:t>
            </w:r>
            <w:r>
              <w:rPr>
                <w:sz w:val="22"/>
                <w:szCs w:val="22"/>
              </w:rPr>
              <w:t xml:space="preserve">подвесная рекламная конструкция, предназначенная для установки над поверхностью земли рекламного изображения, закрепленная между отдельно стоящими зданиями, опарами или сооружен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онштейн-панели</w:t>
            </w:r>
            <w:r>
              <w:rPr>
                <w:sz w:val="22"/>
                <w:szCs w:val="22"/>
              </w:rPr>
              <w:t xml:space="preserve"> – двусторонние информационные панели или двусторонние световые короба, предназначенные для нанесения рекламного изображения, присоединяемые к внешним стенам зданий, строений, сооруж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ели</w:t>
            </w:r>
            <w:r>
              <w:rPr>
                <w:sz w:val="22"/>
                <w:szCs w:val="22"/>
              </w:rPr>
              <w:t xml:space="preserve"> – рекламные конструкции, присоединяемые к внешним стенам зданий, к уличным опорам, строениям, сооружениям, а также представленные в виде одной собственной опоры.</w:t>
            </w:r>
          </w:p>
        </w:tc>
      </w:tr>
      <w:tr>
        <w:trPr>
          <w:trHeight w:val="14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/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ых о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тяжек – 3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щитовые наземные конструкции до 1,5 кв. м – 10 шт.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щитовые наземные конструкции до 3 кв. м – 11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щитовые наземные конструкции до 5 кв. м – 1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щитовые наземные конструкции до 18 кв. м – 1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казателей до 0,5 кв. м – 50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казателей до 3 кв. м – 3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ронштейн-панелей – 3 ш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енных панно -7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89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заказчика к соблюдению техники безопасност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изводстве работ соблюдать технику безопасности при производстве строительно-монтажных работ, погрузочных и разгрузочных работ. Соблюсти требования ГОСТ 12.3009-76(2000) Работы погрузочно-разгрузочные. Общие требования безопасности, ГОСТ 12.3032-84(2001) Работы электромонтажные. Общие требования безопасности. ГОСТ 12.3033-84(2001) Строительные машины. ГОСТ 12.4011-89(2001) Средства индивидуальной защиты. СНиП 12-03-2001 Безопасность труда в строительстве. Особое значение уделить ограждению опасной зоны при производстве погрузочно-разгрузочных  и монтажных работах.</w:t>
            </w:r>
          </w:p>
        </w:tc>
      </w:tr>
      <w:tr>
        <w:trPr>
          <w:trHeight w:val="11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заказчика к качеству производства рабо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хранность демонтированных элементов конструкций рекламных объектов в рамках возможной технологии разбор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6:00Z</dcterms:created>
  <dc:creator>us4053</dc:creator>
  <dc:description/>
  <cp:keywords/>
  <dc:language>en-US</dc:language>
  <cp:lastModifiedBy>us1062</cp:lastModifiedBy>
  <cp:lastPrinted>2009-11-16T16:59:00Z</cp:lastPrinted>
  <dcterms:modified xsi:type="dcterms:W3CDTF">2009-11-23T06:05:00Z</dcterms:modified>
  <cp:revision>4</cp:revision>
  <dc:subject/>
  <dc:title>Приложение № 1 </dc:title>
</cp:coreProperties>
</file>