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8 от 24.11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по сносу несанкционированных объектов рекламы на территории Свердловского района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выполнение работ  по сносу несанкционированных объектов рекламы на территории Свердловского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70 3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и требования к выполнению работ по </w:t>
      </w:r>
      <w:r>
        <w:rPr>
          <w:sz w:val="23"/>
          <w:szCs w:val="23"/>
        </w:rPr>
        <w:t>сносу несанкционированных объектов рекламы на территории Свердловского район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ведены в приложении № 1 к извещению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в течение 5 дней с момента заключения муниципального контракта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территория Свердловского района города Перми (по согласованию с Заказчиком).</w:t>
      </w:r>
    </w:p>
    <w:p>
      <w:pPr>
        <w:pStyle w:val="2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01  декабря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4"/>
          <w:szCs w:val="24"/>
        </w:rPr>
        <w:t>Оплата стоимости работ  производится  в течение 10 (десяти) банковских дней с момента предоставления ПОДРЯДЧИКОМ и подписания следующих документов: акта сдачи-приемки выполненных работ, акта о приемке выполненных работ (форма КС-2) сторонами настоящего контракта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4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1-24T05:44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