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Normal"/>
        <w:spacing w:lineRule="auto" w:line="360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</w:t>
      </w:r>
      <w:r>
        <w:rPr/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(для юр.лица) </w:t>
      </w:r>
      <w:r>
        <w:rPr>
          <w:b w:val="false"/>
          <w:bCs w:val="false"/>
          <w:sz w:val="24"/>
        </w:rPr>
        <w:t>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ИНН/КПП__________________________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/>
        <w:t>Изучив направленное Вами извещение №        от              о проведении запроса котировок, мы, нижеподписавшиеся, предлагаем выполнить следующие работы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/>
      </w:pPr>
      <w:r>
        <w:rPr/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(включает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Мы _____________________________________________________________обязуемся в случа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(наименование Исполнителя (для юридического лица) / ФИО (для физического лица)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инятия нашей котировочной заявки выполнить работы  на условиях, указанных в Извещении №                  от                          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59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11-23T06:29:00Z</dcterms:modified>
  <cp:revision>3</cp:revision>
  <dc:subject/>
  <dc:title>  Приложение № 3</dc:title>
</cp:coreProperties>
</file>