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9 от 24.11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по организации сноса (демонтажа) несанкционированных автостоянок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16-81-18, предусматривает осуществить за счет средств городского бюджета закупку способом запроса котировки на выполнение работ по  организации сноса (демонтажа) несанкционированных автостоянок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29 25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Характеристика и требования к выполнению работ по </w:t>
      </w:r>
      <w:r>
        <w:rPr/>
        <w:t>организации сноса (демонтажа) несанкционированных автостоянок</w:t>
      </w:r>
      <w:r>
        <w:rPr>
          <w:bCs/>
        </w:rPr>
        <w:t xml:space="preserve"> </w:t>
      </w:r>
      <w:r>
        <w:rPr/>
        <w:t>приведены в приложении № 2 к извещ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выполнения работ: в течение 2 недель с момента заключения муниципального контра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выполнения работ: территория Свердловского района города Перми (по согласованию с Заказчиком, согласно реестру несанкционированных автостоянок, указанных в приложении № 1 к извещению).</w:t>
      </w:r>
    </w:p>
    <w:p>
      <w:pPr>
        <w:pStyle w:val="2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1 дека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4"/>
          <w:szCs w:val="24"/>
        </w:rPr>
        <w:t>Оплата стоимости работ  по настоящему контракту производится  в течение 10 (десяти) банковских дней с момента предоставления Подрядчиком и подписания  сторонами муниципального контракта акта сдачи-приемки выполненных работ, акта о приемке выполненных работ (форма КС-2)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/>
        <w:tab/>
        <w:tab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3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4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  <w:t xml:space="preserve">Глава  администрации района </w:t>
        <w:tab/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59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1-24T05:11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