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7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дорог частного сектора в Дзержинском районе г.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ноября 2009 года</w:t>
        <w:br/>
        <w:t xml:space="preserve">   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</w:t>
      </w:r>
      <w:r>
        <w:rPr>
          <w:sz w:val="22"/>
          <w:szCs w:val="22"/>
        </w:rPr>
        <w:t>по текущему ремонту дорог частного сектора в Дзержинском районе г.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текущему ремонту дорог частного сектора в Дзержинском районе г.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516 980 (Два миллиона пятьсот шестнадцать тысяч девятьсот восемьдесят) рублей 49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,  в соответствии с требованиями документации об аукционе, 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Основа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4051, г.Пермь, ул.Уинская, 5-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» МагТранс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Промстрой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4068, г.Пермь, ул.Дзержинского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Авангард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4077, г.Пермь, ул.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МЕТАЛЛО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1, г.Пермь, ул.Степана Разин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3001, Нижегородская обл., г.Нижний Новгород, ул.Суетинская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ис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Кама-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Строй-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Гальперина,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ТАЛЛО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» МагТранс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7 ч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состав выполняемых работ не соответствует техническому задан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Ч 2; п.7 ч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сведениях о качестве работ не указан срок выполнения рабо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ч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Ч 2; п.7 ч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сведениях о качестве работ не указан срок выполнения рабо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ч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Ч 2; п.7 ч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сведениях о качестве работ не указан срок выполнения рабо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7 ч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состав выполняемых работ не соответствует техническому задан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    Савина Н.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1:00Z</dcterms:created>
  <dc:creator>СОК</dc:creator>
  <dc:description/>
  <cp:keywords/>
  <dc:language>en-US</dc:language>
  <cp:lastModifiedBy>опер5</cp:lastModifiedBy>
  <dcterms:modified xsi:type="dcterms:W3CDTF">2009-11-24T11:00:00Z</dcterms:modified>
  <cp:revision>9</cp:revision>
  <dc:subject/>
  <dc:title/>
</cp:coreProperties>
</file>