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8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20" w:hanging="70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ноября 2009 года</w:t>
        <w:br/>
        <w:t xml:space="preserve">      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овестка дня: заседание конкурсной (аукционной) комиссии по видам товаров, работ, услуг №1</w:t>
      </w:r>
      <w:r>
        <w:rPr/>
        <w:t xml:space="preserve"> в соответствии с  предписанием УФАС по Пермскому краю от  23.11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</w:t>
      </w:r>
      <w:r>
        <w:rPr>
          <w:bCs/>
        </w:rPr>
        <w:t xml:space="preserve"> на </w:t>
      </w:r>
      <w:r>
        <w:rPr/>
        <w:t xml:space="preserve">выполнение </w:t>
      </w:r>
      <w:r>
        <w:rPr>
          <w:bCs/>
        </w:rPr>
        <w:t>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Галиханов Дмитрий Кад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 751 094 (Два миллиона семьсот пятьдесят одна тысяча девяносто четыре) рубля 00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1.</w:t>
      </w:r>
      <w:r>
        <w:rPr>
          <w:b/>
          <w:smallCaps/>
        </w:rPr>
        <w:t xml:space="preserve">  </w:t>
      </w:r>
      <w:r>
        <w:rPr/>
        <w:t xml:space="preserve">На основании пункта 1 Предписания УФАС по Пермскому краю от  23.11.2009 г.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рассмотрения заявок на участие в открытом аукционе </w:t>
      </w:r>
      <w:r>
        <w:rPr>
          <w:bCs/>
        </w:rPr>
        <w:t>№ 348А/1/1 от 06</w:t>
      </w:r>
      <w:r>
        <w:rPr/>
        <w:t xml:space="preserve">.11.2009 и протокол  аукциона </w:t>
      </w:r>
      <w:r>
        <w:rPr>
          <w:bCs/>
        </w:rPr>
        <w:t>№ 348А/1/2 от 12</w:t>
      </w:r>
      <w:r>
        <w:rPr/>
        <w:t>.11.2009 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</w:rPr>
        <w:t>2.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Провести повторную процедуру рассмотрения заявок на участие </w:t>
      </w:r>
      <w:r>
        <w:rPr/>
        <w:t>в открытом аукционе 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Веселая, 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Ушинског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Маг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д.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5, г.Пермь, ул.Нейвинская, 11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Гальперина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97, г.Пермь, ул.Желябова, 11-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е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Пушкина, 9, оф.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ьский тере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000, Пермский край, г.Нытва, ул.Т.Самуэли, д.10, кв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Механизац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г.Пермь, ул.Стахановская, 4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1, оф.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Пермь, ул.Фоминская,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»МагТранс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 4 ч. 13;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представлен не в полном объеме – отсутствует п. 8.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1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онахождения в «сведениях об участнике размещения заказа» не соответствуют адресу местонахождения, 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4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представлен не в действующей редак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13; ч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в сумме 137554,7 ру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ОО «УралСтрой</w:t>
            </w:r>
            <w:r>
              <w:rPr>
                <w:lang w:val="en-US"/>
              </w:rPr>
              <w:t xml:space="preserve"> </w:t>
            </w:r>
            <w:r>
              <w:rPr/>
              <w:t>Механизац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1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на участие в открытом аукционе содержатся недостоверные сведения (адрес местонахождения в «сведениях об участнике размещения заказа» не соответствуют адресу местонахождения,  указанному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4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-копии учредительных документов участника размещения заказа (Устав представлен не в действующей редак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13; ч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в сумме 137554,7 руб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 3 ч. 13, ч.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представленном документе срок действия полномочий директора истек в соответствии с Устав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366"/>
        <w:gridCol w:w="2943"/>
      </w:tblGrid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Бурмасова Н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02:00Z</dcterms:created>
  <dc:creator>СОК</dc:creator>
  <dc:description/>
  <cp:keywords/>
  <dc:language>en-US</dc:language>
  <cp:lastModifiedBy>опер5</cp:lastModifiedBy>
  <dcterms:modified xsi:type="dcterms:W3CDTF">2009-11-24T10:10:00Z</dcterms:modified>
  <cp:revision>13</cp:revision>
  <dc:subject/>
  <dc:title/>
</cp:coreProperties>
</file>