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566420" cy="67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24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</w:t>
            </w:r>
            <w:r>
              <w:rPr>
                <w:bCs/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БЛАГОУСТРОЙСТВО </w:t>
            </w:r>
            <w:r>
              <w:rPr>
                <w:b/>
                <w:sz w:val="28"/>
                <w:szCs w:val="28"/>
              </w:rPr>
              <w:t>ДЗЕРЖИНСКОГО РАЙОНА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Рабочая, 19, г. Пермь, 61408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КПО 88059403, ОГРН 108590300561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59030896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/>
      </w:pPr>
      <w:r>
        <w:rPr/>
        <w:t>"24" ноября 2009г.</w:t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caps/>
        </w:rPr>
        <w:t xml:space="preserve">Извещение № 348А/2 </w:t>
      </w:r>
      <w:r>
        <w:rPr/>
        <w:t>о проведении открытого аукциона</w:t>
      </w:r>
      <w:r>
        <w:rPr>
          <w:caps/>
        </w:rPr>
        <w:t xml:space="preserve"> </w:t>
      </w:r>
    </w:p>
    <w:p>
      <w:pPr>
        <w:pStyle w:val="Normal"/>
        <w:ind w:firstLine="708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Муниципальное бюджетное учреждение «Благоустройство Дзержинского района» извещает всех заинтересованных лиц о том, что  процедура проведения открытого аукциона № 348А (извещение № 348А от 06.10.2009г.) на выполнение работ по санитарной прочистке (валке, формовочной обрезке деревьев) вдоль дорог Дзержинского района г.Перми состоится «26» ноября 2009 года в 11 часов 45 минут по адресу: ул.Кирова, 82, 2 этаж (зал заседаний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_________________                                       Д.К. Галиха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                        (подпись)                                                                      (ФИО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12:00Z</dcterms:created>
  <dc:creator>ump18</dc:creator>
  <dc:description/>
  <cp:keywords/>
  <dc:language>en-US</dc:language>
  <cp:lastModifiedBy>Владелец</cp:lastModifiedBy>
  <cp:lastPrinted>2009-05-11T14:46:00Z</cp:lastPrinted>
  <dcterms:modified xsi:type="dcterms:W3CDTF">2009-11-23T10:07:00Z</dcterms:modified>
  <cp:revision>37</cp:revision>
  <dc:subject/>
  <dc:title>На бланке организации</dc:title>
</cp:coreProperties>
</file>