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4» ноября   2009 №154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на выполнение общестроительных работ по ремонту первого этажа нефрологического корпуса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eastAsia="en-US" w:bidi="en-US"/>
        </w:rPr>
        <w:t>Работы должны производиться в соответствии с Федеральным законом № 123-ФЗ от 22.07.2008 года, техническим заданием, НПБ, СНиПами, ГОСТами, СанПиН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-либо изменений в виды и объемы работ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Поставка материалов и оборудования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Общестроительные работы, погрузочно-разгрузочные работы, вывоз строительного мусора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Срок выполнения работ составляет 15 календарных дней со дня заключения муниципального контракта. Срок приемки объекта в работу не должен превышать 1 рабочего дня с момента заключения муниципального контракта. Срок сдачи результата работ не должен превышать 2-х рабочих дней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аботы выполнять под контролем администрации МУЗ «МСЧ №9»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18 месяцев  с момента подписания Сторонами Акта приемки-передачи выполненных работ. 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8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90"/>
        <w:gridCol w:w="1925"/>
        <w:gridCol w:w="1051"/>
      </w:tblGrid>
      <w:tr>
        <w:trPr>
          <w:trHeight w:val="255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ВЕДОМОСТЬ ОБЪЕМОВ РАБОТ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 ремонт 1-го этажа нефрологического корпуса</w:t>
            </w:r>
          </w:p>
        </w:tc>
      </w:tr>
      <w:tr>
        <w:trPr>
          <w:trHeight w:val="315" w:hRule="atLeast"/>
        </w:trPr>
        <w:tc>
          <w:tcPr>
            <w:tcW w:w="824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СЧ № 9 им. Тверье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п</w:t>
            </w:r>
          </w:p>
        </w:tc>
        <w:tc>
          <w:tcPr>
            <w:tcW w:w="4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линтус : деревянных и из пластмассовых материал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из линолеума и рели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цемен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из линолеума на клее бустила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-1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лей "Бустилат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-0,0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Линолеум коммерческий п/пожар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лей для коммерческого линолеум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7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линтусов поливинилхлорид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чистка вручную поверхности стен от масляных крас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5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4:00Z</dcterms:created>
  <dc:creator>jey</dc:creator>
  <dc:description/>
  <cp:keywords/>
  <dc:language>en-US</dc:language>
  <cp:lastModifiedBy>Your User Name</cp:lastModifiedBy>
  <cp:lastPrinted>2009-11-19T16:14:00Z</cp:lastPrinted>
  <dcterms:modified xsi:type="dcterms:W3CDTF">2009-11-24T05:33:00Z</dcterms:modified>
  <cp:revision>8</cp:revision>
  <dc:subject/>
  <dc:title>                                                                                                Утверждаю   </dc:title>
</cp:coreProperties>
</file>