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4» ноября   2009 №157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выполнение общестроительных работ по ремонту операционной №3 операционного блока административного корпуса МУЗ «Медсанчасть №9 им.М.А.Тверье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eastAsia="en-US" w:bidi="en-US"/>
        </w:rPr>
        <w:t>Работы должны производиться в соответствии с Федеральным законом № 123-ФЗ от 22.07.2008 года, техническим заданием, НПБ, СНиПами, ГОСТами, СанПиНами, стандартами и другими нормативными документам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безопасности работ: При выполнении работ </w:t>
      </w:r>
      <w:r>
        <w:rPr>
          <w:rFonts w:cs="Times New Roman" w:ascii="Times New Roman" w:hAnsi="Times New Roman"/>
          <w:bCs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 техническую безопасность и охрану труда, СНИП12-04-2002 «Безопасность труда в строительстве. Часть 2. Строительное производство», ППБ01-2003 «Правила пожарной безопасности в РФ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Условия выполнения работ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Участник размещения заказа в случае признания его победителем должен выполнить весь комплекс работ в соответствии с ведомостью  объемов  работ без права внесения каких-либо изменений в виды и объемы работ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Поставка материалов и оборудования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 xml:space="preserve">.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Общестроительные работы, погрузочно-разгрузочные работы, вывоз строительного мусора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Срок выполнения работ составляет 15 календарных дней со дня заключения муниципального контракта. Срок приемки объекта в работу не должен превышать 1 рабочего дня с момента заключения муниципального контракта. Срок сдачи результата работ не должен превышать 2-х рабочих дней. 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аботы выполнять под контролем администрации МУЗ «МСЧ №9»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18 месяцев  с момента подписания Сторонами Акта приемки-передачи выполненных работ. 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.1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"/>
        <w:gridCol w:w="4440"/>
        <w:gridCol w:w="805"/>
        <w:gridCol w:w="1120"/>
        <w:gridCol w:w="1116"/>
        <w:gridCol w:w="39"/>
        <w:gridCol w:w="1183"/>
      </w:tblGrid>
      <w:tr>
        <w:trPr>
          <w:trHeight w:val="255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ВЕДОМОСТЬ ОБЪЕМОВ РАБОТ </w:t>
            </w:r>
          </w:p>
        </w:tc>
      </w:tr>
      <w:tr>
        <w:trPr>
          <w:trHeight w:val="227" w:hRule="atLeast"/>
        </w:trPr>
        <w:tc>
          <w:tcPr>
            <w:tcW w:w="76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8246" w:type="dxa"/>
            <w:gridSpan w:val="6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на ремонт операционной №3  в операционном блоке административного корпуса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УЗ МСЧ № 9 им.М.А.Тверье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246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п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л.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толки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мывка поверхности потолк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мыт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1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тены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коробов из ДСП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е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7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4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коробов из ГКЛ по одинарному металлическому каркасу из потолочного профиля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2 стен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лы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из керамических плиток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цементных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емы, перегородки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Блоки дверные входные пластиковые однопольные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в жилых и общественных зданиях оконных блоков из ПВХ профилей: глухих с площадью проема более 2 м2 (перегородка)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ерегродка м/пластиковая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,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п.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литы подоконные пластиковые, Альта-профиль длина 6 метров, ширина 200 мм (Россия)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.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4:00Z</dcterms:created>
  <dc:creator>jey</dc:creator>
  <dc:description/>
  <cp:keywords/>
  <dc:language>en-US</dc:language>
  <cp:lastModifiedBy>Your User Name</cp:lastModifiedBy>
  <cp:lastPrinted>2009-11-19T16:14:00Z</cp:lastPrinted>
  <dcterms:modified xsi:type="dcterms:W3CDTF">2009-11-24T05:36:00Z</dcterms:modified>
  <cp:revision>13</cp:revision>
  <dc:subject/>
  <dc:title>                                                                                                Утверждаю   </dc:title>
</cp:coreProperties>
</file>