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7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на обустройство детского игрового комплекса на городском пляж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«24» ноя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на обустройство детского игрового комплекса на городском пляже</w:t>
      </w:r>
      <w:r>
        <w:rPr>
          <w:bCs/>
          <w:sz w:val="24"/>
          <w:szCs w:val="24"/>
        </w:rPr>
        <w:t xml:space="preserve"> ( извещение № 17 от 11 ноября 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1.11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363 807,00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обустройству детского игрового комплекса на городском пляже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городской пляж, ул. 2-я Камская,32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15 календарных дней со дня подписания муниципального контракта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1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8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пецДорКомпл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070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Ацес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7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узьмичев Д.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ООО «СпецДорКомплект»», ООО «Ацесс», ИП Кузьмичев Д.В.,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узьмичев Д.В. - </w:t>
      </w:r>
      <w:r>
        <w:rPr>
          <w:b/>
          <w:bCs/>
          <w:caps w:val="false"/>
          <w:smallCaps w:val="false"/>
          <w:sz w:val="24"/>
          <w:szCs w:val="24"/>
        </w:rPr>
        <w:t>300 0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тысячи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ИП Кузьмичев Д.В., регистрации  адрес: 614022 г. Пермь, ул. Стахановская,2 – </w:t>
      </w:r>
      <w:r>
        <w:rPr>
          <w:b/>
          <w:bCs/>
          <w:sz w:val="24"/>
          <w:szCs w:val="24"/>
        </w:rPr>
        <w:t>300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СпецДорКомплект»., юридический: 121096, г. Москва, ул. Филевская,2-а, д.7 корпус 6 – </w:t>
      </w:r>
      <w:r>
        <w:rPr>
          <w:b/>
          <w:bCs/>
          <w:caps w:val="false"/>
          <w:smallCaps w:val="false"/>
          <w:sz w:val="24"/>
          <w:szCs w:val="24"/>
        </w:rPr>
        <w:t xml:space="preserve">310 704,00  руб.; </w:t>
      </w:r>
      <w:r>
        <w:rPr>
          <w:b w:val="false"/>
          <w:bCs w:val="false"/>
          <w:caps w:val="false"/>
          <w:smallCaps w:val="false"/>
          <w:sz w:val="24"/>
          <w:szCs w:val="24"/>
        </w:rPr>
        <w:t>фактический адрес: 127247, г. Москва, Бескудниковский бульвар,36 корпус 1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02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02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954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48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48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022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022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022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27:00Z</cp:lastPrinted>
  <dcterms:modified xsi:type="dcterms:W3CDTF">2008-10-07T07:27:00Z</dcterms:modified>
  <cp:revision>14</cp:revision>
  <dc:subject/>
  <dc:title>ПРОТОКОЛ № _______</dc:title>
</cp:coreProperties>
</file>