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  <w:t>__________________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по ремонту электродвигателей насосных установок фонтана в сквере у Драмтеат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Cs w:val="28"/>
        </w:rPr>
      </w:pPr>
      <w:r>
        <w:rPr>
          <w:szCs w:val="28"/>
        </w:rPr>
        <w:t>Виды и объем выполняемых работ: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 xml:space="preserve">Ремонт электродвигателей насосных установок фонтана. Замена подшипников, перемотка неисправных обмоток роторов и статоров. Ревизия контактных групп (клемм). Выполнение замеров контуров заземления, петли фазы – ноль. </w:t>
      </w:r>
    </w:p>
    <w:tbl>
      <w:tblPr>
        <w:tblW w:w="40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1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вигатель 15 кВт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шт.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вигатель 18,5 кВт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вигатель 30 кВт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Cs w:val="28"/>
        </w:rPr>
      </w:pPr>
      <w:r>
        <w:rPr>
          <w:szCs w:val="28"/>
        </w:rPr>
        <w:t>Место выполнения работ: машинный зал фонт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Cs w:val="28"/>
        </w:rPr>
      </w:pPr>
      <w:r>
        <w:rPr>
          <w:szCs w:val="28"/>
        </w:rPr>
        <w:t>Сроки выполнения работ до 20.12.2009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Заказчик:                                                                    Подрядчик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Муниципальное бюджетное учреждение                 _________________________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«Благоустройство Ленинского района»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______________С.В. Пивнев                                      ________________/_________________/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05:00Z</dcterms:created>
  <dc:creator>DANIL</dc:creator>
  <dc:description/>
  <dc:language>en-US</dc:language>
  <cp:lastModifiedBy>Admin</cp:lastModifiedBy>
  <cp:lastPrinted>2009-11-20T13:12:00Z</cp:lastPrinted>
  <dcterms:modified xsi:type="dcterms:W3CDTF">2009-11-20T10:14:00Z</dcterms:modified>
  <cp:revision>3</cp:revision>
  <dc:subject/>
  <dc:title>Заявка – закуп №302, 303, 304, 402, 403, 404</dc:title>
</cp:coreProperties>
</file>