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22 от 24.11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22 от 24 ноябр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