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22 от 24 ноября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по ремонту электродвигателей насосных установок фонтана в сквере у Драмтеат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способом запроса котировки выполнить работы по ремонту электродвигателей насосных установок фонтана в сквере у Драмтеат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Ленинский район, сквер у Драмтеатра, машинный зал фонта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момента заключения муниципального контракта 10 календарных дн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86 209,17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01 декабря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01 декабря 2009г., к рассмотрению не принимаются. Заседание котировочной комиссии по рассмотрению заявок состоится 02 дека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по ремонту электродвигателей насосных установок фонтана в сквере у Драмтеат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пятнадцать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я: 1. Расчет стоимости</w:t>
      </w:r>
    </w:p>
    <w:p>
      <w:pPr>
        <w:pStyle w:val="Normal"/>
        <w:ind w:left="0" w:right="0" w:firstLine="130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Техническое задание</w:t>
      </w:r>
    </w:p>
    <w:p>
      <w:pPr>
        <w:pStyle w:val="Normal"/>
        <w:tabs>
          <w:tab w:val="clear" w:pos="709"/>
          <w:tab w:val="left" w:pos="15" w:leader="none"/>
          <w:tab w:val="left" w:pos="1125" w:leader="none"/>
        </w:tabs>
        <w:ind w:left="-30" w:right="0" w:firstLine="135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15" w:leader="none"/>
          <w:tab w:val="left" w:pos="1125" w:leader="none"/>
        </w:tabs>
        <w:ind w:left="-30" w:right="0" w:firstLine="13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0572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20572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20572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769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1769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19T15:49:00Z</cp:lastPrinted>
  <cp:revision>0</cp:revision>
  <dc:subject/>
  <dc:title/>
</cp:coreProperties>
</file>