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3 от «24» ноя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sz w:val="24"/>
          <w:u w:val="single"/>
        </w:rPr>
        <w:t xml:space="preserve">на общестроительные работы по капитальному ремонту в здании МУЗ «ГССМП», ул. Лебедева 20 </w:t>
      </w:r>
    </w:p>
    <w:p>
      <w:pPr>
        <w:pStyle w:val="TextBody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rezo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42) 290-28-86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роительные работы по капитальному ремонту в здании МУЗ «ГССМП», ул. Лебедева 2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 xml:space="preserve">Указан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0 (десяти)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 459,56 рублей (Сто восемьдесят четыре тысячи четыреста пятьдесят девять рублей 56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1» дека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09-11-24T12:32:00Z</cp:lastPrinted>
  <dcterms:modified xsi:type="dcterms:W3CDTF">2009-11-24T08:49:00Z</dcterms:modified>
  <cp:revision>55</cp:revision>
  <dc:subject/>
  <dc:title>ИЗВЕЩЕНИЕ от «17» ноября  2009 года  № 107</dc:title>
</cp:coreProperties>
</file>