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24» ноября 2009 года Кт № 48-24/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у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8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4» дека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Лекарственное средство- Меропенем лиофилизат для приготовления раствора для внутривенного вливания 1,0 №10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2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24T08:08:00Z</cp:lastPrinted>
  <dcterms:modified xsi:type="dcterms:W3CDTF">2009-11-24T05:04:00Z</dcterms:modified>
  <cp:revision>35</cp:revision>
  <dc:subject/>
  <dc:title>ИЗВЕЩЕНИЕ № __ от «___» __________ 200 _ года </dc:title>
</cp:coreProperties>
</file>