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8640" w:hanging="0"/>
        <w:rPr/>
      </w:pPr>
      <w:r>
        <w:rPr>
          <w:rFonts w:cs="Arial" w:ascii="Arial" w:hAnsi="Arial"/>
          <w:b/>
          <w:sz w:val="24"/>
          <w:szCs w:val="24"/>
        </w:rPr>
        <w:t>Приложение 1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ическое задание на изделия  медицинского назначения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3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394"/>
        <w:gridCol w:w="851"/>
        <w:gridCol w:w="850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ехническое зад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36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5 Х 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5,0±0,2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0,0±0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г/м – 36±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16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в упаковке 990 ш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0</w:t>
            </w:r>
          </w:p>
        </w:tc>
      </w:tr>
      <w:tr>
        <w:trPr>
          <w:trHeight w:val="2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7 Х 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7,0±0,2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4,0+-0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г/м – 36±2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20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в упаковке 500 ш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680</w:t>
            </w:r>
          </w:p>
        </w:tc>
      </w:tr>
      <w:tr>
        <w:trPr>
          <w:trHeight w:val="495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ля медицинская отбеленная в рулонах пл. 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ткани, см -90,0+-1,5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 г/м -36+-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число нитей на 10 см: основы-118+-2; утка-56+-2;   разрывная нагрузка полоски-50 х 200 мм, кгс: основы, не менее8,0; утка, не менее 3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 - 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1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10,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8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- не менее 8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000</w:t>
            </w:r>
          </w:p>
        </w:tc>
      </w:tr>
      <w:tr>
        <w:trPr>
          <w:trHeight w:val="6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ата хирургическая хлопковая нестерильная 2,5 к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аковка : индивидуальная пленочная оболочка с ручкой , со сварными термическим способом краями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5</w:t>
            </w:r>
          </w:p>
        </w:tc>
      </w:tr>
      <w:tr>
        <w:trPr>
          <w:trHeight w:val="6514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ата хирургическая льнохлопковая нестерильная 200,0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7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</w:tr>
      <w:tr>
        <w:trPr>
          <w:trHeight w:val="5794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та хирургическая хлопковая нестерильная 50,0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адгезивна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терильна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полимерной основе с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рбирующе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травматичной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подушечко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а нетканой основе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ипоаллергенная,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кропористая, воздухопроницаемая, размер 5,0Х5,7см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я фиксации периферических и центральных катетеров и медицинских устройств (датчики, дренажные трубки и т.д.)</w:t>
            </w:r>
            <w:r>
              <w:rPr>
                <w:rFonts w:cs="Arial" w:ascii="Arial" w:hAnsi="Arial"/>
                <w:b/>
                <w:sz w:val="18"/>
                <w:szCs w:val="18"/>
                <w:rtl w:val="true"/>
              </w:rPr>
              <w:t>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остав: прозрачная микропористая полиуретановая пленка с вставкой и фиксирующей лентой из нетканого материала (полипропилена), гипоаллергенный акрилатный адгезив. Абсорбирующая атравматичная подушечка из вискозы. Неприлипающая полиэтиленовая сетка на атравматичной подушк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адгезивная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терильная «П-образная»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ля фиксации катетеров, </w:t>
            </w:r>
            <w:r>
              <w:rPr>
                <w:rFonts w:cs="Arial" w:ascii="Arial" w:hAnsi="Arial"/>
                <w:b/>
                <w:sz w:val="18"/>
                <w:szCs w:val="18"/>
              </w:rPr>
              <w:t>с абсорбирующей атравматичной подушечкой на нетканой основе, гипоаллергенная, микропористая, воздухопроницаемая, размер 8,5Х6см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я фиксации периферических катетеров и др. медицинских устройств (датчики, дренажные трубки и т.д.)</w:t>
            </w:r>
            <w:r>
              <w:rPr>
                <w:rFonts w:cs="Arial" w:ascii="Arial" w:hAnsi="Arial"/>
                <w:b/>
                <w:sz w:val="18"/>
                <w:szCs w:val="18"/>
                <w:rtl w:val="true"/>
              </w:rPr>
              <w:t>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Состав: нетканый материал (полипропилен), гипоаллергенный акрилатный адгезив. Абсорбирующая атравматичная подушечка из вискозы. Неприлипающая полиэтиленовая сетка на атравматичной подушке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вязка адгезив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терильна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рбирующе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травматичной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актерицидной серебряной подушечко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а нетканой основе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ипоаллергенная,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кропористая, воздухопроницаемая, размер 8,25Х6см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ля послеоперационной обработки хирургических, шовных, травматических ран, в особенности с риском развития вторичной инфекции, и для ухода за мелкими повреждениями кожи. Состав: нетканый материал (полипропилен), гипоаллергенный акрилатный адгезив. Абсорбирующая атравматичная подушечка из вискозы с содержанием серебра. Неприлипающая полиэтиленовая сетка на атравматичной подушке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4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эндотрахеальная с манжетой тип «Мерфи»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-  манжеты большого объема низкого да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нектор с ушками для фикс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илотный баллон промаркиров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мер 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эндотрахеальная с манжетой тип «Мерф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-  манжеты большого объема низкого да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нектор с ушками для фикс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илотный баллон промаркиров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мер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эндотрахеальная с манжетой тип «Мерфи»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-  манжеты большого объема низкого да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нектор с ушками для фикс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илотный баллон промаркиров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мер 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эндотрахеальная с манжетой тип «Мерфи»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-  манжеты большого объема низкого да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нектор с ушками для фикс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илотный баллон промаркиров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мер 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трахеостомическая с манжетой низкого давлени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готовлена из термопластичного имплантационно-нетоксичного поливинилхлорида с рентгеноконтрастной линией, имеет анатомический изгиб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рмопластич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стилета и шейной лент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гибкого фланца для крепления на шее пациен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мываемая маркировка на трубке и пилоте балло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годности 5 ле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трахеостомическая с манжетой низкого д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готовлена из термопластичного имплантационно-нетоксичного поливинилхлорида с рентгеноконтрастной линией, имеет анатомический изгиб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рмопластич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стилета и шейной лент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гибкого фланца для крепления на шее пациен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мываемая маркировка на трубке и пилоте балло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годности 5 ле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трахеостомическая с манжетой низкого давлени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готовлена из термопластичного имплантационно-нетоксичного поливинилхлорида с рентгеноконтрастной линией, имеет анатомический изгиб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рмопластич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стилета и шейной лент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гибкого фланца для крепления на шее пациен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мываемая маркировка на трубке и пилоте балло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годности 5 ле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ое удостоверение на каждую серию продукции.</w:t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лагается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ртификат качества на каждую серию продукции.</w:t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лагается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>500 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ab/>
      </w:r>
    </w:p>
    <w:sectPr>
      <w:type w:val="nextPage"/>
      <w:pgSz w:w="12240" w:h="15840"/>
      <w:pgMar w:left="851" w:right="624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55:00Z</dcterms:created>
  <dc:creator>5</dc:creator>
  <dc:description/>
  <cp:keywords/>
  <dc:language>en-US</dc:language>
  <cp:lastModifiedBy>Инженер</cp:lastModifiedBy>
  <cp:lastPrinted>2009-11-24T08:28:00Z</cp:lastPrinted>
  <dcterms:modified xsi:type="dcterms:W3CDTF">2009-11-24T03:28:00Z</dcterms:modified>
  <cp:revision>10</cp:revision>
  <dc:subject/>
  <dc:title>Приложение № 1</dc:title>
</cp:coreProperties>
</file>