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 первая партия поставляется в течение 3 рабочих дней со дня подписания муниципального контракта..</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r>
              <w:rPr/>
              <w:t>Товар поставляется на склад Заказчика партиями  в равных долях в течение 2-х месяцев, первая партия поставляется в течение 3 рабочих дней со дня подписания муниципального контракта.</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Алексей</cp:lastModifiedBy>
  <cp:lastPrinted>2009-09-07T13:45:00Z</cp:lastPrinted>
  <dcterms:modified xsi:type="dcterms:W3CDTF">2009-11-23T16:17:00Z</dcterms:modified>
  <cp:revision>15</cp:revision>
  <dc:subject/>
  <dc:title>договор</dc:title>
</cp:coreProperties>
</file>