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№ 21 от  24.11.200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ведение работ по установке видеонаблюдения в  </w:t>
      </w:r>
      <w:r>
        <w:rPr>
          <w:rFonts w:cs="Times New Roman" w:ascii="Times New Roman" w:hAnsi="Times New Roman"/>
          <w:b/>
        </w:rPr>
        <w:t>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614065, г. Пермь, ул. Гашкова, 11, т. 267-06-26, 267-06-3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gcon</w:t>
        </w:r>
        <w:r>
          <w:rPr>
            <w:rStyle w:val="InternetLink"/>
            <w:rFonts w:cs="Times New Roman" w:ascii="Times New Roman" w:hAnsi="Times New Roman"/>
          </w:rPr>
          <w:t>205@</w:t>
        </w:r>
        <w:r>
          <w:rPr>
            <w:rStyle w:val="InternetLink"/>
            <w:rFonts w:cs="Times New Roman" w:ascii="Times New Roman" w:hAnsi="Times New Roman"/>
            <w:lang w:val="en-US"/>
          </w:rPr>
          <w:t>pst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директор МОУ ПКШ  №1 Валиев Марат Байрамшович, предусматривает осуществить за счет бюджетного финансирования способом запроса котировок проведение работ по установке видеонаблюдения, согласно Приложения №2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Гашкова, 11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: 10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: 200000рублей 00копеек (двести тысяч рублей 00 копеек)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1 по факсу или курьером (при наличии доверенности) по вышеуказанному адресу   до 15.00 часов местного времени 01декабря 2009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 Проекта монтаж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муниципального контракта представить нотариально заверенную копию лицензии (на данный вид работ)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победителем – не ранее  7 дней и 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рассмотрения и оценки котировочных заявок будет размещен на официальном сайте администрации г. Пер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2.12.2009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 Форма котировочной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 Техническое 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720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ОУ ПКШ  №1 </w:t>
        <w:tab/>
        <w:t xml:space="preserve">М.Б. Валие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09:00Z</dcterms:created>
  <dc:creator>СОК</dc:creator>
  <dc:description/>
  <cp:keywords/>
  <dc:language>en-US</dc:language>
  <cp:lastModifiedBy>Your User Name</cp:lastModifiedBy>
  <cp:lastPrinted>2009-11-24T13:06:00Z</cp:lastPrinted>
  <dcterms:modified xsi:type="dcterms:W3CDTF">2009-11-24T09:56:00Z</dcterms:modified>
  <cp:revision>23</cp:revision>
  <dc:subject/>
  <dc:title>ИЗВЕЩЕНИЕ № 04 от 17</dc:title>
</cp:coreProperties>
</file>