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7 от «24» ноября 2009 г. О ПРОВЕДЕНИИ ЗАПРОСА КОТИРОВОК 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 xml:space="preserve">на поставку реактивов для биохимической лаборатории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>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 238-09-38/238-09-28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Анянова Надежда Николаевна, тел. 238-09-38, предусматривает осуществить за счет средств ОМС способом запроса котировок поставку реактивов для биохимической лаборатории на сумму  (максимальная цена контракта)  240000 (Двести сорок) рублей 00 коп.</w:t>
      </w:r>
    </w:p>
    <w:p>
      <w:pPr>
        <w:pStyle w:val="1"/>
        <w:keepNext w:val="false"/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Требования к наличию лицензий, сертификатов и т.п.: Товар должен быть сертифицирован.  Остаточный срок годности поставляемых товаров должен быть не менее 70 % от указанного производителем.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тавляемые реактивы для биохимической лаборатории должны отвечать требованиям, указанным в техническом задании (приложение № 2 к настоящему извещению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ставки товара по адресу: г. Пермь, ул. Академика Вавилова, 4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: с даты заключения муниципального контракта  по 15.01.2010 г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аксимальная цена контракта: 240000 (Двести сорок) рублей 00 коп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0» июня 2010 года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, просим представить в письменном виде котировочную заявку по форме согласно приложению № 1 по адресу: г. Пермь, ул. Академика Вавилова, д. 4, каб. 14  </w:t>
      </w:r>
      <w:r>
        <w:rPr>
          <w:b/>
          <w:sz w:val="22"/>
          <w:szCs w:val="22"/>
        </w:rPr>
        <w:t xml:space="preserve">до 10 часов 00 минут «01» декабря 2009 г. 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02 декабря 2009 г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, чем через 7 дней и не позднее 20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Приложение № 2: </w:t>
      </w:r>
      <w:r>
        <w:rPr>
          <w:sz w:val="22"/>
          <w:szCs w:val="22"/>
        </w:rPr>
        <w:t>Техническое задание на реактивы для биохимической лаборатории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1:00Z</dcterms:created>
  <dc:creator>tevelevadb</dc:creator>
  <dc:description/>
  <cp:keywords/>
  <dc:language>en-US</dc:language>
  <cp:lastModifiedBy>comp</cp:lastModifiedBy>
  <cp:lastPrinted>2009-06-29T11:24:00Z</cp:lastPrinted>
  <dcterms:modified xsi:type="dcterms:W3CDTF">2009-11-24T04:10:00Z</dcterms:modified>
  <cp:revision>24</cp:revision>
  <dc:subject/>
  <dc:title>ЗАПРОС КОТИРОВОЧНОЙ ЦЕНЫ</dc:title>
</cp:coreProperties>
</file>