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6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18"/>
          <w:szCs w:val="18"/>
        </w:rPr>
        <w:t xml:space="preserve">поставку </w:t>
      </w:r>
      <w:r>
        <w:rPr>
          <w:bCs/>
          <w:color w:val="000000"/>
          <w:sz w:val="18"/>
          <w:szCs w:val="18"/>
        </w:rPr>
        <w:t>оборудования ЭЭГ Нейрон-Спектр-4/ВПМ</w:t>
      </w:r>
      <w:r>
        <w:rPr>
          <w:bCs/>
          <w:iCs/>
          <w:sz w:val="18"/>
          <w:szCs w:val="18"/>
        </w:rPr>
        <w:t xml:space="preserve"> или эквивалент, ЭхоэнцефалоскопСономед-315(встраиваемый в ПК) </w:t>
      </w: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» ноя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>поставка оборудования ЭЭГ Нейрон-Спектр-4/ВПМ или эквивалент, ЭхоэнцефалоскопСономед-315(встраиваемый в ПК) для МУЗ «ГКБ № 1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46-11/11 от «11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1» ноября 2009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614090 г.Пермь, ул. Никулина,10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Срок поставки товара – </w:t>
      </w:r>
      <w:r>
        <w:rPr>
          <w:color w:val="000000"/>
          <w:sz w:val="22"/>
          <w:szCs w:val="22"/>
        </w:rPr>
        <w:t>не более 20 рабочих дней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ООО </w:t>
      </w:r>
      <w:r>
        <w:rPr>
          <w:b/>
          <w:sz w:val="24"/>
          <w:szCs w:val="24"/>
        </w:rPr>
        <w:t>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 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59 000,00(четыреста пятьдесят девять тысяч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129327, г. Москва, ул. Коминтерна, д.202,стр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7716557564 р/с 40702810502000990334, АКБ «РОСЕВРОБАНК» (ОАО) г.Москва БИК 044582777 тел/факс8-908-271-51-73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«Паритет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pacing w:val="-20"/>
          <w:sz w:val="24"/>
          <w:szCs w:val="24"/>
        </w:rPr>
        <w:t>460 000, 00 (четыреста шестьдесят  тысяч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25:00Z</dcterms:created>
  <dc:creator>Инженер</dc:creator>
  <dc:description/>
  <cp:keywords/>
  <dc:language>en-US</dc:language>
  <cp:lastModifiedBy>опер5</cp:lastModifiedBy>
  <cp:lastPrinted>2009-11-24T08:50:00Z</cp:lastPrinted>
  <dcterms:modified xsi:type="dcterms:W3CDTF">2009-11-24T13:09:00Z</dcterms:modified>
  <cp:revision>13</cp:revision>
  <dc:subject/>
  <dc:title/>
</cp:coreProperties>
</file>