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4 ноября 2009года №7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 000 (Сто девяносто 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1 дека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1-23T12:11:00Z</dcterms:modified>
  <cp:revision>29</cp:revision>
  <dc:subject/>
  <dc:title/>
</cp:coreProperties>
</file>