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ноября 2009 г. №7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140"/>
        <w:gridCol w:w="824"/>
        <w:gridCol w:w="138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ипенем + Циласта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Тиен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в/в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для инфузий 1,0г во флакон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флакону с инструк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dcterms:modified xsi:type="dcterms:W3CDTF">2009-11-23T11:49:00Z</dcterms:modified>
  <cp:revision>44</cp:revision>
  <dc:subject/>
  <dc:title>Приложение № 2</dc:title>
</cp:coreProperties>
</file>