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69А/2/1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выполнение работ по </w:t>
      </w:r>
      <w:r>
        <w:rPr>
          <w:b/>
        </w:rPr>
        <w:t>капитальному ремонту муниципальной сети водопровода В-1, входящей в состав муниципальной казны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«24» ноября  2009 года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2  часов  00 минут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капитальному ремонту муниципальной сети водопровода В-1, входящей в состав муниципальной казны, по ул. Краснополянско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ыполнение работ по капитальному ремонту муниципальной сети водопровода В-1, входящей в состав муниципальной казны: 1 этап- сеть водопровода В-1, проходящей возле жилых домов №28, 30 по ул. Краснополянской (от т.А до т.Б); 2 этап- сеть  водопровода, проходящей возле жилого дома №7 по ул. Краснополянской (от т.В до т.Д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</w:rPr>
        <w:t>Начальная (максимальная) цена контракта составляет: 4 003 287,01 руб. (Четыре миллиона три тысячи двести восемьдесят семь рублей 01 коп.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1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Братьев Вагановых, 3, офис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Краснослудская, 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66, офис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энергоспецремо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раснофлотская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,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Плеханова, 66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Аркадия Гайдара, 1, офис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 13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Тополевый переулок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А.Свиязева, 35</w:t>
            </w:r>
          </w:p>
        </w:tc>
      </w:tr>
    </w:tbl>
    <w:p>
      <w:pPr>
        <w:pStyle w:val="Normal"/>
        <w:ind w:right="-568" w:hanging="0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ind w:right="-568" w:hanging="0"/>
        <w:rPr/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в размещения заказа, подавших заявки на участие в аукционе 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давшим заявки на участие в аукцион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энергоспецремо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раздела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в соответствии с законодательством РФ (статья 11 ФЗ №128-ФЗ «О лицензировании отдельных видов деятельности» – адрес местонахождения в лицензии не соответствует адресу  местонахождения в уставе и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раздела 9, раздел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соответствует требованиям документации (в платежном поручении не указан реквизит -  лицевой счет получател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раздела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в соответствии с законодательством РФ (статья 11 ФЗ №128-ФЗ «О лицензировании отдельных видов деятельности» – адрес местонахождения в лицензии не соответствует адресу  местонахождения в уставе и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48:00Z</dcterms:created>
  <dc:creator>ump15</dc:creator>
  <dc:description/>
  <cp:keywords/>
  <dc:language>en-US</dc:language>
  <cp:lastModifiedBy>опер2</cp:lastModifiedBy>
  <cp:lastPrinted>2009-11-24T16:28:00Z</cp:lastPrinted>
  <dcterms:modified xsi:type="dcterms:W3CDTF">2009-11-24T13:29:00Z</dcterms:modified>
  <cp:revision>12</cp:revision>
  <dc:subject/>
  <dc:title>ПРОТОКОЛ № 01/03-07</dc:title>
</cp:coreProperties>
</file>