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ъяснения положений документации об аукционе № 408А/1 на оказание                   услуг связи для Пермской городской Думы (извещение № 408А от 17.11.2009)</w:t>
      </w:r>
    </w:p>
    <w:p>
      <w:pPr>
        <w:pStyle w:val="Normal"/>
        <w:suppressAutoHyphens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Пермская городская Дума  уведомляет всех заинтересованных лиц о разъяснении положений документации об аукционе на оказание  услуг связи для Пермской городской Думы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пивший от участника размещения заказа вопрос:  может ли компания принять участие в аукционе, если предложит другие городские номера? Так как на текущий момент номерная ёмкость закреплена за операторами связи. Согласно техническому заданию лот № 1 пункт № 2 и лот № 2 пункт № 3 «Услуги оказываются с сохранением существующих телефонных номеров муниципального заказчика (перечень существующих телефонных номеров представляется по письменному запросу участника размещения заказа)»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ения: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аш запрос от 19.11.2009 № 5/2-05-ПФО-Исх-00352/09 о разъяснении положений документации об аукционе на оказание услуг связи для Пермской городской Думы (извещение о проведении аукциона от 17.11.2009 № 408А) сообщаем следующее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сно положениям части 1 статьи 8 и части 1 статьи 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– Федеральный закон) 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соответствующие требованиям, установленным к участникам размещения заказ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2 статьи 34 Федерального закона документация об аукционе содержит установленные заказчиком требования к качеству, техническим характеристикам услуг, иные показатели, связанные с определением соответствия оказываемых услуг потребностям заказчика. Указанные требования содержатся в техническом задании – приложение № 1 к документации об аукционе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сно пункту 4 части 1 статьи 12 Федерального закона заявка участника размещения заказа, в том числе предложения относительно условий исполнения муниципального контракта, должны соответствовать требованиям документации об аукционе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05:00Z</dcterms:created>
  <dc:creator>Сергей</dc:creator>
  <dc:description/>
  <cp:keywords/>
  <dc:language>en-US</dc:language>
  <cp:lastModifiedBy>GobedzhashviliOG</cp:lastModifiedBy>
  <cp:lastPrinted>2009-11-24T13:04:00Z</cp:lastPrinted>
  <dcterms:modified xsi:type="dcterms:W3CDTF">2009-11-25T04:45:00Z</dcterms:modified>
  <cp:revision>5</cp:revision>
  <dc:subject/>
  <dc:title/>
</cp:coreProperties>
</file>