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восстановлению профиля щебеночных дорог и дренажных устройств в п. 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5» ноября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восстановлению профиля щебеночных дорог и дренажных устройств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1 от «12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ноябр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/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sz w:val="24"/>
          <w:szCs w:val="24"/>
        </w:rPr>
        <w:t>308565,35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Триста восемь тысяч пятьсот шестьдесят пять рублей 35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омплект-Серви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65,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7 часов 05 минут 24.11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липьев Никола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65,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7 часов 50 минут 24.11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Комплект-Сервис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90 г. Пермь, ул. Тбилисская, 9А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08565,35 </w:t>
      </w:r>
      <w:r>
        <w:rPr>
          <w:rFonts w:cs="Times New Roman" w:ascii="Times New Roman" w:hAnsi="Times New Roman"/>
          <w:b w:val="false"/>
          <w:sz w:val="24"/>
          <w:szCs w:val="26"/>
        </w:rPr>
        <w:t>(Триста восемь тысяч пятьсот шестьдесят пять рублей 35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Филипьева Николая Геннад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40-летия Победы, 20-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08565,35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6"/>
        </w:rPr>
        <w:t>Триста восемь тысяч пятьсот шестьдесят пять рублей 35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09-11-24T14:16:00Z</dcterms:modified>
  <cp:revision>68</cp:revision>
  <dc:subject/>
  <dc:title>ПРОТОКОЛ ОЦЕНКИ И СОПОСТАВЛЕНИЯ ЗАЯВОК НА УЧАСТИЕ В КОНКУРСЕ </dc:title>
</cp:coreProperties>
</file>