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72  от  «25» ноября  2009 г. О ПРОВЕДЕНИИ ЗАПРОСА КОТИРОВОК </w:t>
      </w:r>
    </w:p>
    <w:p>
      <w:pPr>
        <w:pStyle w:val="Heading3"/>
        <w:rPr/>
      </w:pPr>
      <w:r>
        <w:rPr/>
        <w:t xml:space="preserve">На приобретение  медицинского оборудования </w:t>
      </w:r>
    </w:p>
    <w:p>
      <w:pPr>
        <w:pStyle w:val="Heading3"/>
        <w:rPr/>
      </w:pPr>
      <w:r>
        <w:rPr/>
        <w:t>(кардиотокографа интранатального автоматизарованного)</w:t>
      </w:r>
    </w:p>
    <w:p>
      <w:pPr>
        <w:pStyle w:val="Heading3"/>
        <w:jc w:val="left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/>
        <w:t>для  МУЗ «Медсанчасти  № 7».</w:t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  полученных по  родовым сертификатам  закупку способом запроса котировок  оборудования согласно техническому заданию. </w:t>
      </w:r>
    </w:p>
    <w:p>
      <w:pPr>
        <w:pStyle w:val="Normal"/>
        <w:jc w:val="both"/>
        <w:rPr>
          <w:lang w:val="en-US"/>
        </w:rPr>
      </w:pPr>
      <w:r>
        <w:rPr>
          <w:b/>
        </w:rPr>
        <w:t>Характеристика поставляемого товара:</w:t>
      </w:r>
      <w:r>
        <w:rPr/>
        <w:t xml:space="preserve"> согласно  технического задания - Приложение №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- 1шт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 роддом.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</w:t>
      </w:r>
      <w:r>
        <w:rPr/>
        <w:t>в течение 3 календарных  дней после заключения муниципального контракта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345 000  рублей  00 копеек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по  родовым сертификатам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Оплата  будет произведена в течение  30  банковских дней после поставки оборудования Заказчику и получения оформленного должным образом комплекта  документов в следующем составе : счета-фактуры, накладной, акта сверки задолженности, акта сдачи –приемки товара, акта ввода оборудования  в эксплуатацию 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оборудования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07 » декабря</w:t>
      </w:r>
      <w:r>
        <w:rPr/>
        <w:t xml:space="preserve"> </w:t>
      </w:r>
      <w:r>
        <w:rPr>
          <w:b/>
        </w:rPr>
        <w:t xml:space="preserve"> 2009 г . Время приема заявок- в рабочие дни с 8 часов 00 минут до 16часов 30минут. </w:t>
      </w:r>
    </w:p>
    <w:p>
      <w:pPr>
        <w:pStyle w:val="Normal"/>
        <w:jc w:val="both"/>
        <w:rPr/>
      </w:pPr>
      <w:r>
        <w:rPr/>
        <w:t>Цена оборудования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оборудования в их конечном пункте назначения, установку, вспомогательные услуги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 через  7 дней со дня размещения на официальном сайте протокола  рассмотрения и оценки котировочных заявок и не позднее  чем через 12 дней со дня подписания указанного протокол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0:00Z</dcterms:created>
  <dc:creator>*</dc:creator>
  <dc:description/>
  <cp:keywords/>
  <dc:language>en-US</dc:language>
  <cp:lastModifiedBy>user</cp:lastModifiedBy>
  <cp:lastPrinted>2009-09-17T08:29:00Z</cp:lastPrinted>
  <dcterms:modified xsi:type="dcterms:W3CDTF">2009-11-24T08:29:00Z</dcterms:modified>
  <cp:revision>187</cp:revision>
  <dc:subject/>
  <dc:title>Стерилизатор озоновый</dc:title>
</cp:coreProperties>
</file>