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Приложение № 2 к извещению </w:t>
      </w:r>
    </w:p>
    <w:p>
      <w:pPr>
        <w:pStyle w:val="Heading2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№ </w:t>
      </w:r>
      <w:r>
        <w:rPr/>
        <w:t>72 от 25.11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 xml:space="preserve">Интранатальный автоматизированный кардиотокограф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83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го за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неинвазивными методами сердечной деятельности, двигательной активности плодов (двойни) и сократительной деятельности матки во время беременности и в родах для оценки функционального состояния плодов (двойни) </w:t>
            </w:r>
            <w:r>
              <w:rPr>
                <w:b/>
                <w:sz w:val="22"/>
                <w:szCs w:val="22"/>
              </w:rPr>
              <w:t>(автоматически, без маркера событий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атический, математический </w:t>
              <w:tab/>
              <w:t xml:space="preserve"> расчет показателей сердечной деятельности плодов (двойни) (базальный ритм, вариабельность базального ритма, акселерации, децелерац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ь применения в медицинской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, гине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числительный блок (компьютер типа “ноутбук”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дисплея – жидкокристаллический.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>Рабочее поле дисплея</w:t>
            </w:r>
            <w:r>
              <w:rPr>
                <w:sz w:val="22"/>
                <w:szCs w:val="22"/>
              </w:rPr>
              <w:t xml:space="preserve">  (</w:t>
            </w:r>
            <w:r>
              <w:rPr>
                <w:rStyle w:val="StrongEmphasis"/>
                <w:b w:val="false"/>
                <w:sz w:val="22"/>
                <w:szCs w:val="22"/>
              </w:rPr>
              <w:t>диагональ</w:t>
            </w:r>
            <w:r>
              <w:rPr>
                <w:rStyle w:val="StrongEmphasis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15.4" 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WXGA (1280x800 точек)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кость матрицы 170-200 кд/м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Памя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 Мб DDR-II c возможностью расширения до 1024М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искового простран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80 Гб (для возможности длительного хранения полученных данных в памяти прибора и ведения базы данных пациент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личие порта для подключения прибора в больничную сеть и для подключения к сети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Internet</w:t>
            </w:r>
            <w:r>
              <w:rPr>
                <w:rStyle w:val="StrongEmphasis"/>
                <w:b w:val="false"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й бл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самотестирование технического и функционального состояния мони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ий контроль контакта датч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чик УЗ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Частота ультразвукового лоцирующего сигнала</w:t>
            </w:r>
            <w:r>
              <w:rPr>
                <w:sz w:val="22"/>
                <w:szCs w:val="22"/>
              </w:rPr>
              <w:t xml:space="preserve"> не менее 2 МГц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ота следования импульсов 2 кГц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излучения с 1 кв. см. поверхности датчика</w:t>
            </w:r>
            <w:r>
              <w:rPr>
                <w:spacing w:val="-6"/>
                <w:sz w:val="22"/>
                <w:szCs w:val="22"/>
              </w:rPr>
              <w:t xml:space="preserve">  10мВт/см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устическая выходная мощность УЗ датч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чает требованиям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157 и </w:t>
            </w:r>
            <w:r>
              <w:rPr>
                <w:sz w:val="22"/>
                <w:szCs w:val="22"/>
                <w:lang w:val="en-US"/>
              </w:rPr>
              <w:t>FDA</w:t>
            </w:r>
            <w:r>
              <w:rPr>
                <w:sz w:val="22"/>
                <w:szCs w:val="22"/>
              </w:rPr>
              <w:t xml:space="preserve"> 510 (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CO-</w:t>
            </w:r>
            <w:r>
              <w:rPr>
                <w:sz w:val="22"/>
                <w:szCs w:val="22"/>
              </w:rPr>
              <w:t>дат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пазон измерений </w:t>
            </w:r>
            <w:r>
              <w:rPr>
                <w:sz w:val="22"/>
                <w:szCs w:val="22"/>
                <w:lang w:val="en-US"/>
              </w:rPr>
              <w:t>TOCO-</w:t>
            </w:r>
            <w:r>
              <w:rPr>
                <w:sz w:val="22"/>
                <w:szCs w:val="22"/>
              </w:rPr>
              <w:t>датч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обнуление </w:t>
            </w:r>
            <w:r>
              <w:rPr>
                <w:sz w:val="22"/>
                <w:szCs w:val="22"/>
                <w:lang w:val="en-US"/>
              </w:rPr>
              <w:t>TOCO-</w:t>
            </w:r>
            <w:r>
              <w:rPr>
                <w:sz w:val="22"/>
                <w:szCs w:val="22"/>
              </w:rPr>
              <w:t xml:space="preserve">датч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рин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Тип прин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Цветная пе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монитор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ссле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с 30  не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пазон контролируемой частоты сердечных сокращени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-240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ксимальное время исследования</w:t>
            </w:r>
            <w:r>
              <w:rPr>
                <w:sz w:val="22"/>
                <w:szCs w:val="22"/>
              </w:rPr>
              <w:t xml:space="preserve">  40 мин, с возможностью продления до 9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иодичность автоматических измерений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инут (с возможностью продления до 90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поправка на с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воспроизведение сердцебиения пл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компьютерная оценка состояния пл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егистрация сократительной активности ма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я Ч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60-240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измерения Ч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хуже 1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нестрессового теста с полным (100%) автоматическим расчетом показателей сердечной деятельности плод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льный ритм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размах частоты сердечных сокращений (ЧСС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количество акцелераци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амплитуда акцелерац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личество быстрых/медленных децелераций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макс. амплитуда медленных децелерац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л-во движе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индекс реактивности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мпьютерная поправка на сон плода (автоматическое устранение эффекта влияния сна плода на конечный результат)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едварительная компьютерная оценка состояния пл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ритма сердечных сокращений и определение состояния плода, основанное на алгоритме вычисления интегрального диагностического показателя состояния плода (ПСП) (4-х бальная шка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 интегрального диагностического ПС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-1.0-здоровый пл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-2.0-начальные проявления нарушения пл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-3.0-выраженное внутриутробное страдание пл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-4.0-резко выраженное нарушение состояние пл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гистрации родовой активности (количество схваток, продолжительность маточного цикла, регулярность родовой деятельности и изменение базального тону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Автоматического определения обвития пуповин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Установления факта регистрации частоты сердечных сокращений с аорты женщины в случае внутриутробной гибели пл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вычисление  коэффициента Apgar в условных единицах и вычисление основных диагностических показателей в родах (10-ти бальная шкал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 и визуальный контроль эхосигнала для оптимальной установки ультразвукового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 шевелений пл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атическая  (без маркера событ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хивирование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данных о пациентке и клинической аннотации с отражением их на печати в текущем масштабе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граниченное по времени и количеству исследований сохранение полученной информации  и её воспроизведение в любой момен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ключение к компьютерным сетям для расширения возможностей прибора при проведении исследовательски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ечатка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чать клинических событий в режиме реального времени через 40 минут обсле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усифицированное программное обеспечение и интуитивный интерфейс для упрощения работы вра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помощ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ая версия для ускоренного обучения вра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ие 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Габариты прибора не более (мм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295x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а</w:t>
            </w:r>
            <w:r>
              <w:rPr>
                <w:spacing w:val="-3"/>
                <w:sz w:val="22"/>
                <w:szCs w:val="22"/>
              </w:rPr>
              <w:t xml:space="preserve"> не более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пряжение питания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защиты от поражения электрическим то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ласс по ГОСТ Р 50267.0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(стандартна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- Единый блок</w:t>
            </w:r>
            <w:r>
              <w:rPr>
                <w:sz w:val="22"/>
                <w:szCs w:val="22"/>
              </w:rPr>
              <w:t xml:space="preserve">: медицинский блок, объединенный с вычислительным блоком - компьютером типа “ноутбук” с процессором типа «Селерон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ерный цветной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ок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чик У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чик ТО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ень крепления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 с г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уководство по эксплуатации на русском языке (наличие при постав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пление для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тационарного и переносного при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ремонтопригодность, ресурс работы не менее 10 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с момента пуска в эксплуатацию не менее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sz w:val="22"/>
                <w:szCs w:val="22"/>
              </w:rPr>
              <w:t>Монтаж и пуско-наладка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алендарных дня с момента заключения контра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товара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  <w:t>иии</w:t>
      </w:r>
    </w:p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  <w:t>и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главного врача                                              Балакирева В.В.</w:t>
      </w:r>
    </w:p>
    <w:sectPr>
      <w:type w:val="nextPage"/>
      <w:pgSz w:w="11906" w:h="16838"/>
      <w:pgMar w:left="1276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54:00Z</dcterms:created>
  <dc:creator>ОАСУ</dc:creator>
  <dc:description/>
  <cp:keywords/>
  <dc:language>en-US</dc:language>
  <cp:lastModifiedBy>user</cp:lastModifiedBy>
  <cp:lastPrinted>2009-11-23T16:53:00Z</cp:lastPrinted>
  <dcterms:modified xsi:type="dcterms:W3CDTF">2009-11-24T08:26:00Z</dcterms:modified>
  <cp:revision>8</cp:revision>
  <dc:subject/>
  <dc:title>ТЕХНИЧЕСКОЕ ЗАДАНИЕ</dc:title>
</cp:coreProperties>
</file>