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5/1</w:t>
      </w:r>
    </w:p>
    <w:p>
      <w:pPr>
        <w:pStyle w:val="Normal"/>
        <w:jc w:val="center"/>
        <w:rPr>
          <w:smallCaps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текущему ремонту бесхозяйной воздушной линии 0,4 кВ от ТП-7122 до ул. Беляева, 10, 12, ул. Комбайнеров, 42, 44, ул. Нефтяников, 3, 3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25 ноября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бесхозяйной воздушной линии 0,4 кВ от ТП-7122 до ул. Беляева, 10, 12, ул. Комбайнеров, 42, 44, ул. Нефтяников, 3, 3а (извещение №25 от 17 ноя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7 ноября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171 855,00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текущему ремонту бесхозяйной воздушной линии 0,4 кВ от ТП-7122 до ул. Беляева, 10, 12, ул. Комбайнеров, 42, 44, ул. Нефтяников, 3, 3а  в соответствии с техническим заданием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, ул. Беляева, 10, 12, ул. Комбайнеров, 42, 44, ул. Нефтяников, 3, 3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в течение 14 календарных дней с момента подписа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выполненных работ и справки о стоимости выполненных работ и затрат (формы КС-2, КС-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3 (три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ка-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лю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а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Дока-Эл»  и составила 119 000,00 руб. (Сто девятнадцать тысяч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Дока-Э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68, г. Пермь, ул. Коммунистическая, 1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119 000,00 руб. (Сто девятнадца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Скат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30, г. Пермь, ул. Писарева, 2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130 000,00 руб. (Сто тридца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тировочной комиссии          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28:00Z</dcterms:created>
  <dc:creator>Институт госзакупок РАГС</dc:creator>
  <dc:description/>
  <dc:language>en-US</dc:language>
  <cp:lastModifiedBy>Batueva</cp:lastModifiedBy>
  <cp:lastPrinted>2009-11-25T09:19:00Z</cp:lastPrinted>
  <dcterms:modified xsi:type="dcterms:W3CDTF">2009-11-25T04:24:00Z</dcterms:modified>
  <cp:revision>6</cp:revision>
  <dc:subject/>
  <dc:title>ПРОТОКОЛ ОЦЕНКИ И СОПОСТАВЛЕНИЯ ЗАЯВОК НА УЧАСТИЕ В КОНКУРСЕ </dc:title>
</cp:coreProperties>
</file>