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2/1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продуктов питания рыба и морепродукты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25» ноября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продуктов питания рыба и морепродукты для МУК «Пермский зоопарк» (извещение № 2/10 от 13 ноябр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 ноября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145510,00 (Сто сорок пять тысяч пятьсот деся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интай с/м, б/г, 1 сорт – 15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ельдь крупная, с/м, с/г, 1 сорт – 950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Терпуг с/м, с/г, 1 сорт, тушки 400-600гр. – 515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орбуша с/м, с/г, 1 сорт – 100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илька каспийская, с/м, с/г, 1 сорт – 58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ьмар тушки, с/м, 1 сорт – 48 кг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Место поставки товаров: 614000, г. Пермь, ул. Орджоникидзе,10, здание кормокухни,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с 01.01.2010 по 31.03.2010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страхование, уплату таможенных пошлин, налогов, сборов, разгрузку, погрузку, хранение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  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етпродук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 Пермь, ул. 3-я Водопроводная,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124,4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2/10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у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асноармейская,28а-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404,4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2/10.2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орис Леонид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07, г. Пермь, ул. Революции,12-3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56,9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.3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68, г. Пермь, ул. Набережная,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.4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</w:t>
      </w:r>
      <w:r>
        <w:rPr/>
        <w:t xml:space="preserve"> следующих участников размещения заказа: 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453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етпродук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 Пермь, ул. 3-я Водопроводная,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форма котировочной заявки, сведения и характеристика о предмете закупки, предмет закупки, цена товара включает в себя расходы не в полном объеме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у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асноармейская,28а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форма котировочной заявки, сведения и характеристика о предмете закупки, предмет закупки, цена товара включает в себя расходы не в полном объеме)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1. Признать котировочные заявки: ИП Теплоухов Б.Л., ООО «Эльбрус»,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Теплоухов Б.Л. и составила 96556 (девяносто шесть тысяч пятьсот пятьдесят шесть</w:t>
      </w:r>
      <w:r>
        <w:rPr>
          <w:sz w:val="24"/>
          <w:szCs w:val="24"/>
        </w:rPr>
        <w:t>) рублей 9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 признать победителем в проведении запроса котировок ИП Теплоухов Борис Леонидович,   614007, г. Пермь, ул.Революции,12-36 с ценой муниципального контракта </w:t>
      </w:r>
      <w:r>
        <w:rPr>
          <w:bCs/>
          <w:kern w:val="2"/>
          <w:sz w:val="24"/>
          <w:szCs w:val="24"/>
        </w:rPr>
        <w:t>96556 (девяносто шесть тысяч пятьсот пятьдесят шесть</w:t>
      </w:r>
      <w:r>
        <w:rPr>
          <w:sz w:val="24"/>
          <w:szCs w:val="24"/>
        </w:rPr>
        <w:t>) рублей 90 копе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66700</wp:posOffset>
                </wp:positionH>
                <wp:positionV relativeFrom="paragraph">
                  <wp:posOffset>96520</wp:posOffset>
                </wp:positionV>
                <wp:extent cx="6287770" cy="973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0.2.  признать участником размещения заказа, предложившим лучшую цену после це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ы, предложенной победителем: ООО «Эльбрус» 614051, 614068, г. Пермь, ул.Набережная,2    с ценой муниципального контракта 97000 (девяносто семь тысяч ) рублей 00 копеек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76.65pt;mso-wrap-distance-left:9pt;mso-wrap-distance-right:9pt;mso-wrap-distance-top:0pt;mso-wrap-distance-bottom:0pt;margin-top:7.6pt;mso-position-vertical-relative:text;margin-left:-21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0.2.  признать участником размещения заказа, предложившим лучшую цену после це     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ны, предложенной победителем: ООО «Эльбрус» 614051, 614068, г. Пермь, ул.Набережная,2    с ценой муниципального контракта 97000 (девяносто семь тысяч ) рублей 00 копеек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  Подписи:                                                               Дата подписания: 25 ноября 2009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</w:tc>
      </w:tr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Болгова А.П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Локтеева Т.Ф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мкова И.Ю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Головкова М.А.</w:t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удакова О.А.</w:t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9-09-08T10:42:00Z</cp:lastPrinted>
  <dcterms:modified xsi:type="dcterms:W3CDTF">2009-11-24T12:08:00Z</dcterms:modified>
  <cp:revision>471</cp:revision>
  <dc:subject/>
  <dc:title>ПРОТОКОЛ ОЦЕНКИ И СОПОСТАВЛЕНИЯ ЗАЯВОК НА УЧАСТИЕ В КОНКУРСЕ </dc:title>
</cp:coreProperties>
</file>