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1/10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поставку продуктов питания хлебобулочных изделий для МУК «Пермский зоопарк» 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       «25» ноября 2009 года</w:t>
        <w:br/>
        <w:t xml:space="preserve">       </w:t>
      </w:r>
      <w:r>
        <w:rPr>
          <w:sz w:val="24"/>
          <w:szCs w:val="24"/>
        </w:rPr>
        <w:t xml:space="preserve">        1.   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4"/>
          <w:szCs w:val="24"/>
        </w:rPr>
        <w:t xml:space="preserve">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 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офименко Татьяна Петровна</w:t>
      </w:r>
    </w:p>
    <w:p>
      <w:pPr>
        <w:pStyle w:val="Normal"/>
        <w:rPr/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гова Александра Павловна</w:t>
      </w:r>
    </w:p>
    <w:p>
      <w:pPr>
        <w:pStyle w:val="Normal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теева Татьяна Фир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кова Ирина Юрьевна</w:t>
      </w:r>
    </w:p>
    <w:p>
      <w:pPr>
        <w:pStyle w:val="Normal"/>
        <w:rPr/>
      </w:pPr>
      <w:r>
        <w:rPr>
          <w:sz w:val="24"/>
          <w:szCs w:val="24"/>
        </w:rPr>
        <w:t xml:space="preserve">1.4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дак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дашенко Юрий Игоревич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культуры «Пермский зоопарк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ардашова Людмил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Орджоникидзе,1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6-10, 212-26-21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Наименование предмета запроса котировок: поставка продуктов  хлебобулочные изделия для МУК «Пермский зоопарк» (извещение № 1/10 от 13  ноября 2009 года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3 ноября 2009 года)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Максимальная цена муниципального контракта 52479,00 (Пятьдесят две тысячи четыреста семьдесят девять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 Источник финансирования  закупки средства бюджета города Перми</w:t>
      </w:r>
    </w:p>
    <w:p>
      <w:pPr>
        <w:pStyle w:val="Normal"/>
        <w:rPr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6.    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поставляемых товаров, налич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цензий, сертификатов: 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Хлеб пшеничный – 2206 буханок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1 сорт, вес буханки 0,550гр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Хлеб ржаной – 740 буханок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1 сорт, вес буханки 0,650гр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ухари-гренка – 63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1 сорт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ухари панировочные – 66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- 1 сорт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Место поставки товаров: 614000, г. Пермь, ул. Орджоникидзе,10, здание кормокухни,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ж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)    Срок поставки товаров: с 01.01.2010 по 31.03.2010 год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Цена товаров  должна  быть указана  с учетом следующих расходов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перевозку, страхование, уплату таможенных пошлин, налогов, сборов, разгрузку, погрузку, хранение и других обязательных платежей, которые могут возникнуть при исполнении муниципального контракта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  Оплата товара будет произведена согласно счету-фактуре, безналичным перечислением, без предоплаты, не реже 1 раза в месяц, и не позднее 15 дней после окончания календарного месяца поставки.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 окончания указанного в извещение о проведении запроса котировок прие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ировочных заявок 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Участники размещения заказа:</w:t>
      </w:r>
    </w:p>
    <w:tbl>
      <w:tblPr>
        <w:tblW w:w="11165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2716"/>
        <w:gridCol w:w="267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мая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котировочной заявке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Хлеб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Волховская, 4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930,3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/10.1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харов Михаил Геннадье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Самолетная,7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20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/10.2.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    Котировочная комиссия рассмотрела котировочные заявки на соответствие требов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1. Признать котировочные заявки: ОАО «Хлеб», ИП Захаров М.Г.,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 </w:t>
      </w: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АО «Хлеб» и составила 43930 (Сорок три тысячи девятьсот тридцать</w:t>
      </w:r>
      <w:r>
        <w:rPr>
          <w:sz w:val="24"/>
          <w:szCs w:val="24"/>
        </w:rPr>
        <w:t>) рублей 32 копе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  признать победителем в проведении запроса котировок ОАО «Хлеб» г. Пермь, ул. Волховская,40 с ценой муниципального контракта </w:t>
      </w:r>
      <w:r>
        <w:rPr>
          <w:bCs/>
          <w:kern w:val="2"/>
          <w:sz w:val="24"/>
          <w:szCs w:val="24"/>
        </w:rPr>
        <w:t xml:space="preserve">43930 </w:t>
      </w:r>
      <w:r>
        <w:rPr>
          <w:sz w:val="24"/>
          <w:szCs w:val="24"/>
        </w:rPr>
        <w:t>(Сорок три тысячи девятьсот тридцать) рублей 32 копейк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 ценой муниципального контракта 44200 (Сорок четыре тысячи двести) рублей 00 копе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66700</wp:posOffset>
                </wp:positionH>
                <wp:positionV relativeFrom="paragraph">
                  <wp:posOffset>96520</wp:posOffset>
                </wp:positionV>
                <wp:extent cx="6516370" cy="70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0.1.  признать участником размещения заказа, предложившим лучшую цену после це 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ны, предложенной победителем: ИП Захаров Михаил Геннадьевич,  адрес: г. Пермь,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Волховская,4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55.75pt;mso-wrap-distance-left:9pt;mso-wrap-distance-right:9pt;mso-wrap-distance-top:0pt;mso-wrap-distance-bottom:0pt;margin-top:7.6pt;mso-position-vertical-relative:text;margin-left:-21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10.1.  признать участником размещения заказа, предложившим лучшую цену после це        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 xml:space="preserve">ны, предложенной победителем: ИП Захаров Михаил Геннадьевич,  адрес: г. Пермь,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sz w:val="24"/>
                          <w:szCs w:val="24"/>
                        </w:rPr>
                        <w:t xml:space="preserve">ул. Волховская,4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.   Подписи:                                                               Дата подписания: 25 ноября 2009 года</w:t>
      </w:r>
    </w:p>
    <w:tbl>
      <w:tblPr>
        <w:tblW w:w="90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786"/>
      </w:tblGrid>
      <w:tr>
        <w:trPr>
          <w:trHeight w:val="495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Трофименко Т.П.</w:t>
            </w:r>
          </w:p>
        </w:tc>
      </w:tr>
      <w:tr>
        <w:trPr>
          <w:trHeight w:val="434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Болгова А.П.</w:t>
            </w:r>
          </w:p>
        </w:tc>
      </w:tr>
      <w:tr>
        <w:trPr>
          <w:trHeight w:val="514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Комкова И.Ю.</w:t>
            </w:r>
          </w:p>
        </w:tc>
      </w:tr>
      <w:tr>
        <w:trPr>
          <w:trHeight w:val="452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Локтеева Т.Ф.</w:t>
            </w:r>
          </w:p>
        </w:tc>
      </w:tr>
      <w:tr>
        <w:trPr>
          <w:trHeight w:val="532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Головкова М.А.</w:t>
            </w:r>
          </w:p>
        </w:tc>
      </w:tr>
      <w:tr>
        <w:trPr>
          <w:trHeight w:val="435" w:hRule="atLeast"/>
        </w:trPr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Рудакова О.А.</w:t>
            </w:r>
          </w:p>
        </w:tc>
      </w:tr>
      <w:tr>
        <w:trPr>
          <w:trHeight w:val="426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Трофименко Т.П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07" w:right="737" w:gutter="0" w:header="0" w:top="39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Рудакова О.</cp:lastModifiedBy>
  <cp:lastPrinted>2009-11-24T16:56:00Z</cp:lastPrinted>
  <dcterms:modified xsi:type="dcterms:W3CDTF">2009-11-24T11:56:00Z</dcterms:modified>
  <cp:revision>479</cp:revision>
  <dc:subject/>
  <dc:title>ПРОТОКОЛ ОЦЕНКИ И СОПОСТАВЛЕНИЯ ЗАЯВОК НА УЧАСТИЕ В КОНКУРСЕ </dc:title>
</cp:coreProperties>
</file>