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4/1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продуктов питания молоко коровье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25» ноября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у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дашенко Юрий Игоревич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продуктов питания молоко коровье для МУК «Пермский зоопарк» (извещение № 4/10 от 13  ноябр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 ноября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66180,00 (шестьдесят шесть тысяч сто восем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олоко коровье в п/эт. Упаковке 1л., м.д.ж.3,2%, сорт станд.-2206 литров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Место поставки товаров: 614000, г. Пермь, ул. Орджоникидзе,10, здание кормокухни,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с 01.01.2010 по 31.03.2010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страхование, уплату таможенных пошлин, налогов, сборов, разгрузку, погрузку, хранение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  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етпродук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 Пермь, ул. 3-я Водопроводная,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841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4/10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у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асноармейская,28а-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61,6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4/10.2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амара Геннадье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Толмачева,17-1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17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.3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льберт Максум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Звонарева,3-5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2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.4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</w:t>
      </w:r>
      <w:r>
        <w:rPr/>
        <w:t xml:space="preserve"> следующих участников размещения заказа: 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453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етпродук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 Пермь, ул. 3-я Водопроводная,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форма котировочной заявки, предмет закупки, цена товара включает в себя расходы не в полном объеме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у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асноармейская,28а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форма котировочной заявки,  предмет закупки, цена товара включает в себя расходы не в полном объеме)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1. Признать котировочные заявки: ИП Замараева Т.Г., ИП Валеев А.М. соответствующим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Замараева Тамара Геннадьевна и составила 43017 (сорок три тысячи семнадцать</w:t>
      </w:r>
      <w:r>
        <w:rPr>
          <w:sz w:val="24"/>
          <w:szCs w:val="24"/>
        </w:rPr>
        <w:t>) рублей 00 копее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1. признать победителем в проведении запроса котировок ИП Замараева Тамара Геннад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,  г. Пермь, ул. Толмачева,17-18 с ценой муниципального контракта </w:t>
      </w:r>
      <w:r>
        <w:rPr>
          <w:bCs/>
          <w:kern w:val="2"/>
          <w:sz w:val="24"/>
          <w:szCs w:val="24"/>
        </w:rPr>
        <w:t xml:space="preserve">43017 </w:t>
      </w:r>
      <w:r>
        <w:rPr>
          <w:sz w:val="24"/>
          <w:szCs w:val="24"/>
        </w:rPr>
        <w:t>(Сорок три тысячи семнадцать) рублей 00 копее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ценой муниципального контракта 44120 (Сорок четыре тысячи сто двадцать 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66700</wp:posOffset>
                </wp:positionH>
                <wp:positionV relativeFrom="paragraph">
                  <wp:posOffset>96520</wp:posOffset>
                </wp:positionV>
                <wp:extent cx="6516370" cy="70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0.2.  признать участником размещения заказа, предложившим лучшую цену после це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ы, предложенной победителем: ИП Валеев Альберт Максумович 614051, г. Пермь, ул. Звонарева,3-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55.75pt;mso-wrap-distance-left:9pt;mso-wrap-distance-right:9pt;mso-wrap-distance-top:0pt;mso-wrap-distance-bottom:0pt;margin-top:7.6pt;mso-position-vertical-relative:text;margin-left:-21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0.2.  признать участником размещения заказа, предложившим лучшую цену после це     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ны, предложенной победителем: ИП Валеев Альберт Максумович 614051, г. Пермь, ул. Звонарева,3-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  Подписи:                                                               Дата подписания: 25 ноября 2009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енко Т.П.</w:t>
            </w:r>
          </w:p>
        </w:tc>
      </w:tr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Болгова А.П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Локтеева Т.Ф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мкова И.Ю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Головкова М.А.</w:t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удакова О.А.</w:t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9-09-08T10:42:00Z</cp:lastPrinted>
  <dcterms:modified xsi:type="dcterms:W3CDTF">2009-11-24T10:12:00Z</dcterms:modified>
  <cp:revision>473</cp:revision>
  <dc:subject/>
  <dc:title>ПРОТОКОЛ ОЦЕНКИ И СОПОСТАВЛЕНИЯ ЗАЯВОК НА УЧАСТИЕ В КОНКУРСЕ </dc:title>
</cp:coreProperties>
</file>