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3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(мясо птицы,яйцо)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5» но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ует:</w:t>
      </w:r>
    </w:p>
    <w:p>
      <w:pPr>
        <w:pStyle w:val="Normal"/>
        <w:rPr/>
      </w:pP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(мясо птицы,яйцо) для МУК «Пермский зоопарк» (извещение № 3/10 от 13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ноября 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106080,00 (Сто шесть  тысяч во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/>
      </w:pPr>
      <w:r>
        <w:rPr>
          <w:sz w:val="24"/>
          <w:szCs w:val="24"/>
        </w:rPr>
        <w:t>Мясо птицы - цыплята бройлеров тушка замороженная, 1 категории – 960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йцо куриное, пищевое 1 категории – 3240 шт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плата товара будет произведена согласно счету-фактуре, безналичным перечислением, бе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платы, не реже 1 раза в месяц, и не позднее 15 дней после окончания календарного месяца поставк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7 (семь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шеутова Светлана Юр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61-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6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3/1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684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Гальперина,17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казана за 1кг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шт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.4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 Пермь, ул. Кирова,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08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.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07, г. Пермь, ул. Революции,12-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96,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.6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. Пермь, ул. Набережная,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632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.7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7088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следующих участников размещения заказа: 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предмет закупки,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 предмет закупки,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Гальперина,17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 сведения и характеристика о предмете закупки (не указано количество), цена товара включает в себя расходы не в полном объеме; не указаны сведения о цене контракта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 Пермь, ул. Кирова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шеутова Светлана Юр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61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 цена товара включает в себя расходы не в полном объеме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ризнать котировочную заявку: ИП Теплоухов Б.Л.., ООО «Эльбрус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Теплоухов Б.Л. и составила 90896 (девяносто тысяч восемьсот девяносто шесть</w:t>
      </w:r>
      <w:r>
        <w:rPr>
          <w:sz w:val="24"/>
          <w:szCs w:val="24"/>
        </w:rPr>
        <w:t>) рублей 4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1.  признать победителем в проведении запроса котировок ИП Теплоухов Борис Леонидович,   614007, г. Пермь, ул.Революции,12-36 с ценой муниципального контракта </w:t>
      </w:r>
      <w:r>
        <w:rPr>
          <w:bCs/>
          <w:kern w:val="2"/>
          <w:sz w:val="24"/>
          <w:szCs w:val="24"/>
        </w:rPr>
        <w:t>90896 (девяносто тысяч восемьсот девяносто шесть</w:t>
      </w:r>
      <w:r>
        <w:rPr>
          <w:sz w:val="24"/>
          <w:szCs w:val="24"/>
        </w:rPr>
        <w:t>) рублей 4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25 ноября 2009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287770" cy="1238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, предложенной победителем: ООО «Эльбрус» 614051, 614068, г. Пермь, ул.Набережная,2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 ценой муниципального контракта 91632 (девяносто одна тысяча шестьсот тридцать два) руб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я 00 копее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97.5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ы, предложенной победителем: ООО «Эльбрус» 614051, 614068, г. Пермь, ул.Набережная,2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с ценой муниципального контракта 91632 (девяносто одна тысяча шестьсот тридцать два) руб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ля 00 копее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11-25T08:10:00Z</cp:lastPrinted>
  <dcterms:modified xsi:type="dcterms:W3CDTF">2009-11-25T03:12:00Z</dcterms:modified>
  <cp:revision>478</cp:revision>
  <dc:subject/>
  <dc:title>ПРОТОКОЛ ОЦЕНКИ И СОПОСТАВЛЕНИЯ ЗАЯВОК НА УЧАСТИЕ В КОНКУРСЕ </dc:title>
</cp:coreProperties>
</file>