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ноября 2009года  №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ромици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тромиц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, по 200мг (2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кацин 0,5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Допускается наличие пластмассового колпачка для контроля первого вскрытия. Один флакон помещают в пачку картонную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1-25T04:47:00Z</dcterms:modified>
  <cp:revision>36</cp:revision>
  <dc:subject/>
  <dc:title>Приложение № 2</dc:title>
</cp:coreProperties>
</file>