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5 ноября 2009года №77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5 000 (Сто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 09.00 до 17.00 в рабочие дни (в пятницу – до 16.00) 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2 дека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09-11-24T14:30:00Z</dcterms:modified>
  <cp:revision>34</cp:revision>
  <dc:subject/>
  <dc:title/>
</cp:coreProperties>
</file>