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5 ноября 2009года №7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капсулы №16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капсулы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6 капсул в блистере из мягкой алюминиевой фольги /жесткой полимерной плёнки (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C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DC</w:t>
            </w:r>
            <w:r>
              <w:rPr>
                <w:sz w:val="22"/>
                <w:szCs w:val="22"/>
              </w:rPr>
              <w:t>); по 8 капсул в блистере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); по 1 блистер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мягкой алюминиевой фольги /жесткой полимерной плёнки (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C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DC</w:t>
            </w:r>
            <w:r>
              <w:rPr>
                <w:sz w:val="22"/>
                <w:szCs w:val="22"/>
              </w:rPr>
              <w:t>), по 2 блистера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 в картонной пачке вместе с инструкцией по примен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6 капсул во флаконе тёмного стекла, упакованном в картонную пачку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фор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№3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Бифифор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30 капсул в алюминиевом пенале, укупоренном полиэтиленовой пробкой, содержащей осушитель, упакованном в картонную пачку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бактерин сухой 5 доз №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суспенз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ёма внутрь и местного примен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 доз во флаконе; 10 флаконов в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думбактерин сухой 5 доз №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суспенз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ёма внутрь и местного примен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 доз во флаконе; 10 флаконов в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7-14T18:52:00Z</cp:lastPrinted>
  <dcterms:modified xsi:type="dcterms:W3CDTF">2009-11-24T14:11:00Z</dcterms:modified>
  <cp:revision>55</cp:revision>
  <dc:subject/>
  <dc:title>Приложение № 2</dc:title>
</cp:coreProperties>
</file>