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360А/1/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>«</w:t>
      </w:r>
      <w:r>
        <w:rPr>
          <w:b/>
          <w:szCs w:val="24"/>
        </w:rPr>
        <w:t>Выполнение работ по капитальному ремонту объектов набережной реки Кама в составе инвестиционного проекта «Реконструкция набережной реки Кама»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4» ноября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«Выполнение </w:t>
      </w:r>
      <w:r>
        <w:rPr/>
        <w:t>работ по капитальному ремонту объектов набережной реки Кама в составе инвестиционного проекта «Реконструкция набережной реки Кама»</w:t>
      </w:r>
      <w:r>
        <w:rPr>
          <w:bCs/>
        </w:rPr>
        <w:t>» в присутствии конкурсной</w:t>
      </w:r>
      <w:r>
        <w:rPr/>
        <w:t xml:space="preserve"> (аукционной) комиссии по видам товаров, работ, услуг № 1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19"/>
      </w:tblGrid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вина Н.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   12 ноября 2009 года (Протокол рассмотрения заявок на участие в открытом аукционе           № 360А/1/1 от 12 ноября 2009 года)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</w:rPr>
      </w:pPr>
      <w:r>
        <w:rPr>
          <w:b/>
          <w:i/>
        </w:rPr>
        <w:t>Предмет аукциона:</w:t>
      </w:r>
      <w:r>
        <w:rPr/>
        <w:t xml:space="preserve"> в</w:t>
      </w:r>
      <w:r>
        <w:rPr>
          <w:szCs w:val="24"/>
        </w:rPr>
        <w:t xml:space="preserve">ыполнение </w:t>
      </w:r>
      <w:r>
        <w:rPr/>
        <w:t>работ по капитальному ремонту объектов набережной реки Кама в составе инвестиционного проекта «Реконструкция набережной реки Кама»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</w:t>
      </w:r>
      <w:r>
        <w:rPr/>
        <w:t xml:space="preserve">: 4 358 949 (Четыре миллиона триста пятьдесят восемь тысяч девятьсот сорок девять) рублей.      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>217 947,45 (Двести семнадцать тысяч девятьсот сорок семь) рублей 4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54"/>
        <w:gridCol w:w="2679"/>
        <w:gridCol w:w="236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Уинская 5-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г.Пермь, ул.Халтурина, 8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9, оф.18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9, оф.18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М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 Пермь, ул. Семченко, 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 Пермь, ул. Семченко, 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Х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ул. Кронштадтская, 3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ул. Кронштадтская, 3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Поляр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 66, оф.3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 6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норм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Большевистская, 16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Пермь, ул.Елькина, 1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Решетниковский спуск, 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Сибирская, 1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-строительная компания ФриВэй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Левченко, 6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Левченко, 6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Малкова, 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Промышленная, 5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Хлебозаводская, 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20, Пермский край, Уинский район, с.Уинское, ул.Коммунистическая, 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, оф.5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, оф. 30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14, офис 3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14, офис 30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ирма Элит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 1, оф.1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Краснова, 1, оф.1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СВ колор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Встречная, 35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г.Пермь, ул.Причальная, 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тлант-Н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Старцева, д. 37, кор.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Старцева, д. 37, кор.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рестиж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10, с. Карагай, ул. Кирова, д. 1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10, с. Карагай, ул. Кирова, д. 1Б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лавИнвестСтрой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50, г. Екатеринбург, ул. Техническая, 4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,г.Тюмень, ул.Володарского, 5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ация-М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38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Коломенскя, 7, оф.17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         ООО «Технология–М» (карточка № 10) и составило 1 438 453 рублей 17 копеек. Он признан победителем аукциона на выполнение работ по капитальному ремонту объектов набережной реки Кама в составе инвестиционного проекта «Реконструкция набережной реки Кама»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поступило от участника аукциона  ООО «Сарко» (карточка № 7) и составило 1 460 247 рублей 92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420"/>
        <w:gridCol w:w="2318"/>
      </w:tblGrid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2:00Z</dcterms:created>
  <dc:creator>ump15</dc:creator>
  <dc:description/>
  <cp:keywords/>
  <dc:language>en-US</dc:language>
  <cp:lastModifiedBy>Третьякова Елена Юрьевна</cp:lastModifiedBy>
  <cp:lastPrinted>2009-11-25T10:56:00Z</cp:lastPrinted>
  <dcterms:modified xsi:type="dcterms:W3CDTF">2009-11-25T06:00:00Z</dcterms:modified>
  <cp:revision>212</cp:revision>
  <dc:subject/>
  <dc:title>ПРОТОКОЛ № 01/03-07</dc:title>
</cp:coreProperties>
</file>