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6 от «25» ноября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СТОМАТОЛОГИЧЕСКАЯ  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91-77, 237-26-59, 237-30-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.бухгалтера Василец Галина Ивано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икаин + эпинефрин / </w:t>
            </w:r>
            <w:r>
              <w:rPr>
                <w:sz w:val="20"/>
                <w:szCs w:val="20"/>
                <w:lang w:val="en-US"/>
              </w:rPr>
              <w:t xml:space="preserve">artikaine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epinephri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40 </w:t>
            </w:r>
            <w:r>
              <w:rPr>
                <w:b/>
                <w:sz w:val="20"/>
                <w:szCs w:val="20"/>
              </w:rPr>
              <w:t xml:space="preserve">пачек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 000 руб. (Сто двадцать восемь тысяч рублей 00 коп.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61, приёмная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30 до 13:00; с 14:00 до 16:30, пятница до 16:00 в рабочие дн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1» декабря 2009 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редставленные после 16:30  «01» декабря 2009г, к рассмотрению не принима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9 (девя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3-х дней после подписания муниципального контракта, одной партией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по медицинскому применению препарата от производителя (на русском язык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pBdr>
                <w:bottom w:val="single" w:sz="4" w:space="1" w:color="000000"/>
              </w:pBdr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.  Техническое задание (приложение № 1)</w:t>
      </w:r>
    </w:p>
    <w:p>
      <w:pPr>
        <w:pStyle w:val="Normal"/>
        <w:numPr>
          <w:ilvl w:val="0"/>
          <w:numId w:val="3"/>
        </w:numPr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3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И.Н.Ши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Владимир</cp:lastModifiedBy>
  <cp:lastPrinted>2009-11-25T12:21:00Z</cp:lastPrinted>
  <dcterms:modified xsi:type="dcterms:W3CDTF">2009-11-25T07:21:00Z</dcterms:modified>
  <cp:revision>74</cp:revision>
  <dc:subject/>
  <dc:title>ЗАПРОС КОТИРОВОЧНОЙ ЦЕНЫ</dc:title>
</cp:coreProperties>
</file>