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 6 от «25» ноября 2009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 проведении запроса котировок на постав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лекарствен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анестети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1260"/>
        <w:gridCol w:w="1516"/>
        <w:gridCol w:w="26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дународ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атентова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з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пар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выпуск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че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ния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рименению </w:t>
            </w:r>
          </w:p>
        </w:tc>
      </w:tr>
      <w:tr>
        <w:trPr>
          <w:trHeight w:val="148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тикаин + эпинефрин / </w:t>
            </w:r>
            <w:r>
              <w:rPr>
                <w:sz w:val="20"/>
                <w:szCs w:val="20"/>
                <w:lang w:val="en-US"/>
              </w:rPr>
              <w:t xml:space="preserve">artikaine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epinephr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екарственная форма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раствор 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ъекц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рмакотерапевтическая групп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ноанестезирующее средство +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а- и бета-адреномиметик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, бесцвет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е ингредиен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годности не менее 80 % от срока годности, установленного заводом –изготовителем препар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,7 мл в картридж прозрач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цвет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екла(тип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картрид-жей в блис-тер из ПВ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10 блис-теров в кар-тонную </w:t>
            </w:r>
            <w:r>
              <w:rPr>
                <w:b/>
                <w:sz w:val="18"/>
                <w:szCs w:val="18"/>
              </w:rPr>
              <w:t>пачку</w:t>
            </w:r>
            <w:r>
              <w:rPr>
                <w:sz w:val="18"/>
                <w:szCs w:val="18"/>
              </w:rPr>
              <w:t xml:space="preserve"> вместе с инструк-цией п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40      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анестетик для инфильтрационной и проводниковой анестезии в стоматологической практике. Оказывает быстрое действ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1 до 3 минут). Продолжительность анестез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яет не менее 75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лекарственного средства требованиям заказчика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Владимир</cp:lastModifiedBy>
  <cp:lastPrinted>2009-11-24T18:25:00Z</cp:lastPrinted>
  <dcterms:modified xsi:type="dcterms:W3CDTF">2009-11-25T07:22:00Z</dcterms:modified>
  <cp:revision>36</cp:revision>
  <dc:subject/>
  <dc:title/>
</cp:coreProperties>
</file>