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№ 7 от «25» ноября 2009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 проведении запроса котировок на постав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лекарствен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на анестети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1440"/>
        <w:gridCol w:w="1336"/>
        <w:gridCol w:w="26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дународ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атентован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аз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пар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выпуск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аково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ния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рименению </w:t>
            </w:r>
          </w:p>
        </w:tc>
      </w:tr>
      <w:tr>
        <w:trPr>
          <w:trHeight w:val="148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ртикаин + Эпинефрин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екарственная форма</w:t>
            </w:r>
            <w:r>
              <w:rPr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4 %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тв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ъекций 1: 10000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армакотерапевтическая групп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ноанестезирующее средство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осуживающее средство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зрачный, бесцветный стерильный раство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артикаина гидрохлорида     40 мг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эпинефрина битартрата    0,01 мг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помогательных веществ - натрия хлорида, натрия метабисульфи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для инъекций, кислоты хлористо водородной – необходимое кол-во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годности не менее 80 % от срока годности, установленного заводом –изготовителем препар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ъекц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,8 мл в картридже, по 100 штук в </w:t>
            </w:r>
            <w:r>
              <w:rPr>
                <w:b/>
                <w:sz w:val="18"/>
                <w:szCs w:val="18"/>
              </w:rPr>
              <w:t>упаковке</w:t>
            </w:r>
            <w:r>
              <w:rPr>
                <w:sz w:val="18"/>
                <w:szCs w:val="18"/>
              </w:rPr>
              <w:t>, с инструкцией по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50       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бинированный препарат для инфильтрационной и проводниковой Анестезии в стоматолог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анестети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т быстрое действ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1-3 минуты. Продолжительность анестези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ставляет не менее 45 ми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лекарственного средства требованиям заказчика.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Владимир</cp:lastModifiedBy>
  <cp:lastPrinted>2009-11-24T18:25:00Z</cp:lastPrinted>
  <dcterms:modified xsi:type="dcterms:W3CDTF">2009-11-25T07:35:00Z</dcterms:modified>
  <cp:revision>34</cp:revision>
  <dc:subject/>
  <dc:title/>
</cp:coreProperties>
</file>