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ТОКОЛ № 350А/1/3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работ</w:t>
      </w:r>
      <w:r>
        <w:rPr>
          <w:b/>
        </w:rPr>
        <w:t xml:space="preserve">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 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25» ноября 2009 года</w:t>
        <w:br/>
        <w:t xml:space="preserve">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в соответствии с предписанием УФАС по Пермскому краю № 9101-09 от 17.11.2009г. об устранении нарушений 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на выполнение работ </w:t>
      </w:r>
      <w:r>
        <w:rPr>
          <w:bCs/>
        </w:rPr>
        <w:t xml:space="preserve">по </w:t>
      </w:r>
      <w:r>
        <w:rPr>
          <w:sz w:val="22"/>
          <w:szCs w:val="22"/>
        </w:rPr>
        <w:t>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 по лотам      № 2-7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Управление жилищно-коммунального хозяйств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управления – А.Л. Кул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2 – Разработка ПСД на капитальный ремонт строительных конструкций и инженерных сетей.</w:t>
      </w:r>
    </w:p>
    <w:p>
      <w:pPr>
        <w:pStyle w:val="Normal"/>
        <w:rPr/>
      </w:pPr>
      <w:r>
        <w:rPr>
          <w:sz w:val="22"/>
          <w:szCs w:val="22"/>
        </w:rPr>
        <w:t xml:space="preserve">Лот № 3 –  Разработка ПСД на капитальный ремонт строительных конструкций. </w:t>
      </w:r>
    </w:p>
    <w:p>
      <w:pPr>
        <w:pStyle w:val="Normal"/>
        <w:rPr/>
      </w:pPr>
      <w:r>
        <w:rPr>
          <w:sz w:val="22"/>
          <w:szCs w:val="22"/>
        </w:rPr>
        <w:t xml:space="preserve">Лот № 4 – Детально-инструментальное обследование строительных конструкц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5 – Разработка ПСД на капитальный ремонт системы внутреннего электроснабжения и отопл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6 – Разработка ПСД на капитальный ремонт системы внутреннего электроснабжения.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Лот № 7 – Детально-инструментальное обследование строительных конструкций с разработкой ПСД на капитальный ремонт строительных конструкций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2 –    597 892,42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3 –    267 604,89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4 – 1 806 267,24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5 – 1 352 627,21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6 –    441 547,74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7 –    471 634,99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ИЛ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основании пункта 1 Предписания УФАС по Пермскому краю № 9101-09 от 17.11.2009г. об устранении </w:t>
      </w:r>
      <w:r>
        <w:rPr>
          <w:bCs/>
          <w:sz w:val="22"/>
          <w:szCs w:val="22"/>
        </w:rPr>
        <w:t>нарушений 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менить решение комиссии в протоколе рассмотрения  заявок на участие в открытом аукционе № 350А/1/1 от 05.11.2009 по  лотам № 2-7 и результаты аукциона  №350А/1/2 от 12.11.2009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выполнение работ </w:t>
      </w:r>
      <w:r>
        <w:rPr>
          <w:bCs/>
        </w:rPr>
        <w:t xml:space="preserve">по </w:t>
      </w:r>
      <w:r>
        <w:rPr>
          <w:sz w:val="22"/>
          <w:szCs w:val="22"/>
        </w:rPr>
        <w:t>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 по лотам № 2-7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овести повторную процедуру рассмотрения заявок на участие в открытом аукционе </w:t>
      </w:r>
      <w:r>
        <w:rPr>
          <w:bCs/>
          <w:sz w:val="22"/>
          <w:szCs w:val="22"/>
        </w:rPr>
        <w:t xml:space="preserve">на выполнение работ </w:t>
      </w:r>
      <w:r>
        <w:rPr>
          <w:bCs/>
        </w:rPr>
        <w:t xml:space="preserve">по </w:t>
      </w:r>
      <w:r>
        <w:rPr>
          <w:sz w:val="22"/>
          <w:szCs w:val="22"/>
        </w:rPr>
        <w:t>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 по лотам № 2-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омиссия рассмотрела в соответствии с требованиями документации об аукционе заявки на участие в аукционе по лотам № 2-7 следующих участников размещения заказа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96"/>
        <w:gridCol w:w="3328"/>
        <w:gridCol w:w="392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86, г.Екатеринбург, ул.Московская, 70, оф.2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оссе Космонавтов, 111, корпус 6, оф.302/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,6,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фирма «ФИНИС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лары Цеткин, 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50 литер А, оф.6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–АРТ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Н.Быстрых, 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эмп–серви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Н.Быстрых, 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ма-стройсерви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34, Удмуртская Республика, г.Ижевск, площадь 50 лет Октября, 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СК–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0, Удмуртская Республика, г.Ижевск, ул.Песочная, 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,6,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ремонтно-строительно-монтажное предприятие «Энергетик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,6,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,6,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е бюро ЮБЦ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, оф.1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ый институт «Пермжилкоммун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6, г.Пермь, ул.Глеба Успенского, 15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втозаводская, 9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4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5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Ф-АР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лав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Отказать в допуске к участию в открытом аукционе по лоту № 2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Элемент про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1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в сумме 29 894,62 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СК-Про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1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а платежном поручении отсутствует отметка о списании денежных средств со счета плательщика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мен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эмп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ИНЖЕНЕР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представленной лицензии отсутствуют виды работ – специальный раздел (охрана окружающей среды, организация строительства)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 срок выполнения работ,  не соответствует требованиям документации об аукционе;  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Отказать в допуске к участию в открытом аукционе по лоту № 4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представленной лицензии отсутствуют виды работ – обследование инженерных коммуникаций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 срок выполнения работ,  не соответствует требованиям документации об аукционе;  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редставленной лицензии отсутствуют виды работ – обследование технического состояния фундаментов, несущих  и ограждающих конструкций, узлов и деталей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Допустить к участию в открытом аукционе по лоту № 5 и признать участниками аукциона следующи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ОМА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эмп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Отказать в допуске к участию в открытом аукционе по лоту № 5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Кама-стройсерви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– охрана окружающей среды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лота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ектное бюро ЮБ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редставленной лицензии отсутствуют виды работ – электрооборудование, электроосвещение, специальный раздел (охрана окружающей среды, организация строительств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ектный институт «Пержилкоммун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2,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не представлены изменения в устав от 26.02.2009г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Допустить к участию в открытом аукционе по лоту № 6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мен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-АР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13. Отказать в допуске к участию в открытом аукционе по лоту № 6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ама-стройсерви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– охрана окружающей среды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лота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Проектное бюро ЮБ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ектный институт «Пермжилкоммун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2,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не представлены изменения в устав от 26.02.2009г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к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2 раздел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оригинал или копию выписки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1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а платежном поручении отсутствует отметка о списании денежных средств со счета плательщика).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Допустить к участию в открытом аукционе по лоту № 7  и признать участниками аукциона следующих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Отказать в допуске к участию в открытом аукционе по лоту № 7 следующим участникам размещения </w:t>
      </w:r>
    </w:p>
    <w:p>
      <w:pPr>
        <w:pStyle w:val="Normal"/>
        <w:jc w:val="both"/>
        <w:rPr/>
      </w:pPr>
      <w:r>
        <w:rPr>
          <w:sz w:val="22"/>
          <w:szCs w:val="22"/>
        </w:rPr>
        <w:t>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ИНЖЕН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представленной лицензии отсутствуют виды работ – обследование инженерных коммуникаций и специальный раздел (охрана окружающей среды, организация строительства)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 срок выполнения работ,  не соответствует требованиям документации об аукционе;  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Чепкасов Р.Ю.</w:t>
            </w:r>
          </w:p>
        </w:tc>
      </w:tr>
      <w:tr>
        <w:trPr>
          <w:trHeight w:val="47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6:00Z</dcterms:created>
  <dc:creator>ump15</dc:creator>
  <dc:description/>
  <cp:keywords/>
  <dc:language>en-US</dc:language>
  <cp:lastModifiedBy>опер2</cp:lastModifiedBy>
  <cp:lastPrinted>2009-11-25T12:01:00Z</cp:lastPrinted>
  <dcterms:modified xsi:type="dcterms:W3CDTF">2009-11-25T09:02:00Z</dcterms:modified>
  <cp:revision>71</cp:revision>
  <dc:subject/>
  <dc:title>ПРОТОКОЛ № 01/03-07</dc:title>
</cp:coreProperties>
</file>