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изыскательских работ для подготовки проектной документации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создание места памяти жертв авиакатастрофы пассажирского самоле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Боинг-737-500» в г.Перми 14 сентября 2008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«Управление строительства города Перм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«25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>1.1. Заместитель председателя:</w:t>
      </w:r>
      <w:r>
        <w:rPr/>
        <w:t xml:space="preserve">  </w:t>
      </w:r>
      <w:r>
        <w:rPr>
          <w:sz w:val="24"/>
        </w:rPr>
        <w:t>Петрик Ольга Алексеевна</w:t>
      </w:r>
      <w:r>
        <w:rPr>
          <w:sz w:val="24"/>
          <w:szCs w:val="24"/>
        </w:rPr>
        <w:t xml:space="preserve">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. Члены комиссии:                 </w:t>
      </w:r>
      <w:r>
        <w:rPr>
          <w:sz w:val="24"/>
        </w:rPr>
        <w:t>Интролигатор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Меркушина Юлия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3. Секретарь комиссии:           </w:t>
      </w:r>
      <w:r>
        <w:rPr>
          <w:sz w:val="24"/>
        </w:rPr>
        <w:t>Румянцева Наталья Александровна</w:t>
      </w:r>
    </w:p>
    <w:p>
      <w:pPr>
        <w:pStyle w:val="Normal"/>
        <w:spacing w:lineRule="auto" w:line="360"/>
        <w:ind w:firstLine="284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выполнение изыскательских работ для подготовки проектной документации на создание места памяти жертв авиакатастрофы пассажирского самолета «Боинг-737-500» в г.Перми 14 сентября 2008 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 от 12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2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499 503,00</w:t>
      </w:r>
      <w:r>
        <w:rPr>
          <w:b w:val="false"/>
          <w:caps w:val="false"/>
          <w:smallCaps w:val="false"/>
          <w:sz w:val="24"/>
        </w:rPr>
        <w:t xml:space="preserve">  рублей (Четыреста девяносто девять тысяч пятьсот три рубля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бюджет города Перм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Объем выполняемых работ: в соответствии с Техническим заданием, которое является приложением к данному протоколу  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выполнения  работ: Участок расположен в Индустриальном и Свердловском районах города Перми, ул. Кабаи,11,10,  1441 км (железнодорожный перегон Пермь2- Бахаревка).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Начало выполнения работ: с момента заключения Муниципального контракта.     </w:t>
      </w:r>
    </w:p>
    <w:p>
      <w:pPr>
        <w:pStyle w:val="Normal"/>
        <w:tabs>
          <w:tab w:val="clear" w:pos="720"/>
          <w:tab w:val="left" w:pos="525" w:leader="none"/>
        </w:tabs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Окончание выполнения работ: 30.01.2010 г.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5.5. Сроки гарантии выполнения работ: 5 лет с момента подписания сторонами актов сдачи-приём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6. Сведения о включенных (невключенных) в цену работ расходов: </w:t>
      </w:r>
      <w:r>
        <w:rPr>
          <w:sz w:val="22"/>
          <w:szCs w:val="22"/>
        </w:rPr>
        <w:t xml:space="preserve"> стоимость работ включает в себя все выплаченные и подлежащие выплате налоги и сборы, а также другие платежи, связанные с исполнением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7. Оплата производится поэтапно. Авансовый платеж перечисляется в размере  30 % от стоимости Муниципального контракта на основании счета-фактуры (счета), выставленной Подрядчиком, в течение пяти дней с момента заключения Муниципального контракта. Окончательный расчет производится Заказчиком после предоставления Подрядчиком сформированного пакета документов, подлежащего передаче, в количестве 5-и экземпляров на бумажном носителе и одного экземпляра на электронном носителе, включая устранение выявленных в процессе приемки недостатков (дефектов), на основании акта сдачи-приемки выполненных работ, подписанных сторонами не позднее 15 дней с момента предъявления счета-фактуры (счета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Л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ИК «НОР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72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ерхнекамТИСИз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51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астровый цент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Геофиз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69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Кадастровый центр»</w:t>
      </w:r>
      <w:r>
        <w:rPr>
          <w:b/>
        </w:rPr>
        <w:t>,</w:t>
      </w:r>
      <w:r>
        <w:rPr/>
        <w:t xml:space="preserve"> место нахождения: 614007, г. Пермь, ул. Рабоче-Крестьянская, 6-1, цена муниципального контракта 200 000,00</w:t>
      </w:r>
      <w:r>
        <w:rPr>
          <w:bCs/>
          <w:kern w:val="2"/>
        </w:rPr>
        <w:t xml:space="preserve"> руб. (Двести тысяч </w:t>
      </w:r>
      <w:r>
        <w:rPr/>
        <w:t>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ПИК «НОРД», место нахождения: 614087, г. Пермь, ул. Академика Вавилова, 11, офис 1, цена муниципального контракта 300 729,00</w:t>
      </w:r>
      <w:r>
        <w:rPr>
          <w:bCs/>
          <w:kern w:val="2"/>
        </w:rPr>
        <w:t xml:space="preserve"> руб. (Триста тысяч семьсот двадцать девять рублей 00</w:t>
      </w:r>
      <w:r>
        <w:rPr/>
        <w:t xml:space="preserve">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етрик О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ркушина Ю.С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Интролигатор В.И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умянцева Н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Протоколу № 2 рассмотр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оценки котировочных зая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ЕХНИЧЕСКОЕ ЗАДАНИЕ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на выполнение изыскательских работ для подготовки проектной документации на создание места памяти жертв авиакатастрофы пассажирского самолета "Боинг-737-500" </w:t>
      </w:r>
    </w:p>
    <w:p>
      <w:pPr>
        <w:pStyle w:val="Style22"/>
        <w:rPr/>
      </w:pPr>
      <w:r>
        <w:rPr>
          <w:sz w:val="22"/>
          <w:szCs w:val="22"/>
        </w:rPr>
        <w:t>в г.Перми 14 сентября 2008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г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>
          <w:trHeight w:val="9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именование объект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jc w:val="center"/>
              <w:rPr/>
            </w:pPr>
            <w:r>
              <w:rPr/>
              <w:t>Место памяти жертв авиакатастрофы пассажирского самолета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"Боинг-737-500" в г.Перми 14 сентября 2008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снование для проведения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Пермского края от 06.10.2009 № 689-п «Об утверждении порядка предоставления иных межбюджетных трансфертов бюджету Пермского городского округа на создание места памяти жертв авиакатастрофы пассажирского самолета «Боинг-737-500» в г.Перми 14 сентября 2008г.</w:t>
            </w:r>
          </w:p>
        </w:tc>
      </w:tr>
      <w:tr>
        <w:trPr>
          <w:trHeight w:val="10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азчик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Управление строительства города Перми»</w:t>
            </w:r>
          </w:p>
        </w:tc>
      </w:tr>
      <w:tr>
        <w:trPr>
          <w:trHeight w:val="15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положение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расположен в Индустриальном и Свердловском районах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баи,11,1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1 км (железнодорожный перегон Пермь2- Бахаревк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земельных участков- 7785,05 м2 </w:t>
            </w:r>
          </w:p>
        </w:tc>
      </w:tr>
      <w:tr>
        <w:trPr>
          <w:trHeight w:val="20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Основные технические показатели объект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Изыскания провести для подготовки проектной документации для строительства места памяти: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естница с бетонными витринами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ка-«амфитеатр»;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умент на площадке с 2 лестничными спусками;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шеходный переход через ж/дорогу;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ти инженерной инфраструктуры.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новной перечень выполняемых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«Программы инженерных изыскани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гласование с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проведение инженерных изысканий на земельных участк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полнение геодезических изысканий в объеме, необходимом для подготовки проектн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ительный эта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евой эта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меральный этап. Технический от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пографические съемки площадок</w:t>
            </w:r>
          </w:p>
          <w:tbl>
            <w:tblPr>
              <w:tblW w:w="9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260"/>
              <w:gridCol w:w="1440"/>
              <w:gridCol w:w="2678"/>
              <w:gridCol w:w="2573"/>
            </w:tblGrid>
            <w:tr>
              <w:trPr>
                <w:trHeight w:val="8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ощадок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штаб съем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чение рельеф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ощадь съемки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ополнительные или особые требовани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съем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:5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7</w:t>
                  </w:r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22"/>
                      <w:szCs w:val="22"/>
                    </w:rPr>
                  </w:pPr>
                  <w:r>
                    <w:rPr>
                      <w:color w:val="00008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олнение геологических изысканий в объеме, необходимом для подготовки проектной документ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урение инженерно-геологических скважин</w:t>
              </w:r>
            </w:hyperlink>
            <w:r>
              <w:rPr>
                <w:sz w:val="22"/>
                <w:szCs w:val="22"/>
              </w:rPr>
              <w:t xml:space="preserve">  ( 4 скважины по периметру участка и 7 скважин внутри периметра участка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ическое и динамическое зондирование грунтов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вые испытания грун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лабораторные работ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амеральная обработка результатов полевых и лабораторных работ, составление Технического отчета об инженерно-геологических условиях для объект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Передача согласованной в установленном законодательством порядке документации в собственность заказч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Материалы, предоставляемые Заказчиком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генплана - 1 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границ земельного участка (ситуационный план)</w:t>
            </w:r>
          </w:p>
        </w:tc>
      </w:tr>
      <w:tr>
        <w:trPr>
          <w:trHeight w:val="13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Обязательные требования и рекоменда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 xml:space="preserve">Комплексные инженерные изыскания проводить в соответствии  </w:t>
            </w:r>
            <w:r>
              <w:rPr>
                <w:iCs/>
                <w:sz w:val="22"/>
                <w:szCs w:val="22"/>
              </w:rPr>
              <w:t>с:</w:t>
            </w:r>
          </w:p>
          <w:p>
            <w:pPr>
              <w:pStyle w:val="Style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Градостроительным кодексом РФ;  </w:t>
            </w:r>
          </w:p>
          <w:p>
            <w:pPr>
              <w:pStyle w:val="Style23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оложением о выполнении инженерных изысканий для подготовки проектной документации, строительства, реконструкции, капитального ремонта объектов капитального строительства, утвержденного Постановлением Правительства Российской Федерации от 19 января 2006 г. № 20;</w:t>
            </w:r>
          </w:p>
          <w:p>
            <w:pPr>
              <w:pStyle w:val="Style23"/>
              <w:ind w:hanging="0"/>
              <w:jc w:val="left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 требованиями  СНиП 11-02-96 «Инженерные изыскания для строительства», СП 11-102-97 «Инженерно-геодезические изыскания для строительства», СП 11-105-97 «Инженерно-геологические изыскания для строительства»;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2"/>
                <w:szCs w:val="22"/>
              </w:rPr>
              <w:t>-требованиями к точности, надежности, достоверности и обеспеченности необходимых данных и характеристик при инженерных изысканиях для строительства:  по решению исполнителя инженерных изыск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Состав документации, передаваемый заказчику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Заказчику передать результаты изыскательских работ в 5 (пяти) экз. на бумажном носителе </w:t>
            </w:r>
            <w:r>
              <w:rPr>
                <w:iCs/>
                <w:sz w:val="23"/>
                <w:szCs w:val="23"/>
              </w:rPr>
              <w:t>(в том числе топографическая съемка, согласованная со службами города и в департаменте планирования и развития территории города Перми</w:t>
            </w:r>
            <w:r>
              <w:rPr>
                <w:sz w:val="23"/>
                <w:szCs w:val="23"/>
              </w:rPr>
              <w:t>) и 1 экз. на электронном нос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Срок выполнения работ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, согласно Календарн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Гарантийные обязательства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лет с момента подписания сторонами актов сдачи-приёмки выполнен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Знак Знак Знак"/>
    <w:basedOn w:val="Style13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22">
    <w:name w:val="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center"/>
    </w:pPr>
    <w:rPr>
      <w:b/>
      <w:bCs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eoda.ru/library/geology/geology2/" TargetMode="External"/><Relationship Id="rId4" Type="http://schemas.openxmlformats.org/officeDocument/2006/relationships/hyperlink" Target="http://www.geoda.ru/library/geology/geology5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7:00Z</dcterms:created>
  <dc:creator>Институт госзакупок РАГС</dc:creator>
  <dc:description/>
  <cp:keywords/>
  <dc:language>en-US</dc:language>
  <cp:lastModifiedBy>НАТАША</cp:lastModifiedBy>
  <cp:lastPrinted>2009-11-24T14:17:00Z</cp:lastPrinted>
  <dcterms:modified xsi:type="dcterms:W3CDTF">2009-11-24T09:17:00Z</dcterms:modified>
  <cp:revision>4</cp:revision>
  <dc:subject/>
  <dc:title>ПРОТОКОЛ ОЦЕНКИ И СОПОСТАВЛЕНИЯ ЗАЯВОК НА УЧАСТИЕ В КОНКУРСЕ</dc:title>
</cp:coreProperties>
</file>