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1 от «25» ноября 2009 г. о внесении изменений в протокол № 18 от «23»  ноября 2009 г. рассмотрения и оценки котировочных заявок субъектов малого предпринимательства  на оказание услуг по стирке белья для МУЗ ДГКБ №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 xml:space="preserve">Муниципальное учреждение здравоохранения «Детская городская клиническая больница № 3», 614000, г. Пермь, ул. Ленина, д. 13, Тел.: (342)212-44-40, электронная почта (e-mail): </w:t>
      </w:r>
      <w:r>
        <w:rPr>
          <w:lang w:val="en-US"/>
        </w:rPr>
        <w:t>bolinf</w:t>
      </w:r>
      <w:r>
        <w:rPr/>
        <w:t>@yandex.ru, ответственный исполнитель Гусынина Марина Юрьевна,  в связи с допущенной технической ошибкой извещает о внесении нижеследующих изменений в протокол № 18 от «23» ноября 2009 г. Рассмотрения  (далее по тексту – Извещение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тать пункт 10 протокола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 xml:space="preserve">-  </w:t>
      </w:r>
      <w:r>
        <w:rPr>
          <w:b/>
        </w:rPr>
        <w:t>признать победителем</w:t>
      </w:r>
      <w:r>
        <w:rPr/>
        <w:t xml:space="preserve"> в проведении запроса котировок – ООО «Строй-Транс». Адрес: 614000, г. Пермь, ул. Пушкина, д.96. Цена муниципального контракта – </w:t>
      </w:r>
      <w:r>
        <w:rPr>
          <w:b/>
        </w:rPr>
        <w:t>444 800.00 руб.</w:t>
      </w:r>
      <w:r>
        <w:rPr/>
        <w:t xml:space="preserve"> (Четыреста сорок четыре тысячи    восем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Собянина Игоря Юрьевича.  Адрес: 614007, г. Пермь, ул.Революции 9а, д.82. Цена муниципального контракта – </w:t>
      </w:r>
      <w:r>
        <w:rPr>
          <w:b/>
        </w:rPr>
        <w:t>448 000.00</w:t>
      </w:r>
      <w:r>
        <w:rPr/>
        <w:t xml:space="preserve"> руб. (Четыреста сорок  восемь тысяч   рублей 00 копеек).</w:t>
      </w:r>
    </w:p>
    <w:p>
      <w:pPr>
        <w:pStyle w:val="Normal"/>
        <w:spacing w:lineRule="auto" w:line="360"/>
        <w:ind w:right="-365" w:firstLine="567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 ДГКБ №3                                                                          И.Г.Шинкарик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31:00Z</dcterms:created>
  <dc:creator>tevelevadb</dc:creator>
  <dc:description/>
  <cp:keywords/>
  <dc:language>en-US</dc:language>
  <cp:lastModifiedBy>User</cp:lastModifiedBy>
  <cp:lastPrinted>2009-11-24T17:55:00Z</cp:lastPrinted>
  <dcterms:modified xsi:type="dcterms:W3CDTF">2009-11-24T12:56:00Z</dcterms:modified>
  <cp:revision>7</cp:revision>
  <dc:subject/>
  <dc:title>ЗАПРОС КОТИРОВОЧНОЙ ЦЕНЫ</dc:title>
</cp:coreProperties>
</file>