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14/11/09 от «25» ноября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АБОТ ПО  ТЕКУЩЕМУ РЕМОНТУ ОСТАНОВОЧНЫХ ПУНКТОВ КИРОВ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e-mail) - </w:t>
            </w: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еленко Татьяна Валентин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полнение работ по текущему ремонту остановочных пунктов Кировского района г. Перм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став  работ представлен  в  локальном сметном расчёте  заказчика - приложение № 1, являющемся неотъемлемой частью запроса котировок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чество работ должно соответствовать действующим СНиП, ГОСТ, техническим нормам и правилам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бъем работ представлен  в локальном сметном расчёте  заказчика - приложение № 1, являющемся неотъемлемой частью запроса котировок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алендарных дней с даты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99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етыреста девяносто девять тысяч  девятьсот тридцать три) ру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ее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9 часов 30 минут местного времени  07 декабря  2009 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 рабочие дни - </w:t>
            </w:r>
            <w:r>
              <w:rPr/>
              <w:t xml:space="preserve"> понедельник - четверг с 09-00 до 18-00, пятница с 09-00 до 17- 00 часов, перерыв на обед с 12-00 до 13-00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По истечении 7 (семи) календарных дней со дня размещения протокола рассмотрения и оценки котировочных заявок на официальном сайте администрации г.</w:t>
            </w:r>
            <w:r>
              <w:rPr/>
              <w:t xml:space="preserve"> </w:t>
            </w:r>
            <w:r>
              <w:rPr>
                <w:sz w:val="24"/>
              </w:rPr>
              <w:t xml:space="preserve">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Normal"/>
              <w:jc w:val="both"/>
              <w:rPr/>
            </w:pPr>
            <w:r>
              <w:rPr/>
              <w:t>Сроки оплаты: в течение 10 банковских дней с даты подписания акта  выполненных объёмов работ по форме КС-2, справки  стоимости работ по форме КС-3, получения заказчиком счета-фактуры.</w:t>
            </w:r>
          </w:p>
          <w:p>
            <w:pPr>
              <w:pStyle w:val="Normal"/>
              <w:jc w:val="both"/>
              <w:rPr/>
            </w:pPr>
            <w:r>
              <w:rPr/>
              <w:t>Порядок расчётов за выполненные объёмы работ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чёт за выполненные объёмы работ производится в соответствии с  локальным сметным расчётом заказчика,  с применением понижающего коэффициент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ёту  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мма, подлежащая оплате за выполненные объёмы работ, определяется путём умножения  стоимости работ, соответствующей локальному сметному  расчёту   заказчика, согласно приложению  № 1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 90000 рублей, частное от деления составляет 0,9000,  следовательно, 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. Отсутствие сведений об участнике размещения заказа в реестре недобросовестных поставщико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окальный сметный расчёт заказчика - приложение № 1</w:t>
      </w:r>
    </w:p>
    <w:p>
      <w:pPr>
        <w:pStyle w:val="Normal"/>
        <w:rPr/>
      </w:pPr>
      <w:r>
        <w:rPr/>
        <w:t>3. Форма котировочной заявки – приложение № 2</w:t>
      </w:r>
    </w:p>
    <w:p>
      <w:pPr>
        <w:pStyle w:val="Normal"/>
        <w:rPr/>
      </w:pPr>
      <w:r>
        <w:rPr/>
        <w:t>4. 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</w:t>
      </w:r>
      <w:r>
        <w:rPr/>
        <w:t>Директор</w:t>
      </w:r>
    </w:p>
    <w:p>
      <w:pPr>
        <w:pStyle w:val="Normal"/>
        <w:jc w:val="center"/>
        <w:rPr/>
      </w:pPr>
      <w:r>
        <w:rPr/>
        <w:t>МБУ «Кировского района»__________________________________Т. В. Гн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cp:keywords/>
  <dc:language>en-US</dc:language>
  <cp:lastModifiedBy>User</cp:lastModifiedBy>
  <dcterms:modified xsi:type="dcterms:W3CDTF">2009-11-25T06:49:00Z</dcterms:modified>
  <cp:revision>6</cp:revision>
  <dc:subject/>
  <dc:title>ИЗВЕЩЕНИЕ  № 12/11/09 от «23» ноября 2009 г</dc:title>
</cp:coreProperties>
</file>