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5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мпьютерной техники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ноя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компьютерной техники для МУЗ «Медсанчасть №9 им.М.А.Тверье» (извещение №135 от «12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2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9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компьютерной техники для МУЗ «Медсанчасть №9 им.М.А.Тверье». Характеристики и объем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10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ЭТА», г.Пермь, ул.Сибирская, 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860,7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, 614000, г.Пермь, ул.Кирова, 3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78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П», 614010, г.Пермь, ул.Клары Цеткин, д.2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757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АО «НЭТА», г.Пермь, ул.Сибирская, 4А, с ценой котировочной заявки 435 860,7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ООО «ПРП», 614010, г.Пермь, ул.Клары Цеткин, д.29, с ценой котировочной заявки 479 757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21:00Z</dcterms:created>
  <dc:creator>Институт госзакупок РАГС</dc:creator>
  <dc:description/>
  <cp:keywords/>
  <dc:language>en-US</dc:language>
  <cp:lastModifiedBy>Пользователь</cp:lastModifiedBy>
  <cp:lastPrinted>2009-10-20T09:08:00Z</cp:lastPrinted>
  <dcterms:modified xsi:type="dcterms:W3CDTF">2009-11-24T18:21:00Z</dcterms:modified>
  <cp:revision>2</cp:revision>
  <dc:subject/>
  <dc:title>ПРОТОКОЛ ОЦЕНКИ И СОПОСТАВЛЕНИЯ ЗАЯВОК НА УЧАСТИЕ В КОНКУРСЕ </dc:title>
</cp:coreProperties>
</file>