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5» ноября 2009 года №15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выполнение общестроительных работ в операционной №4 операционного блока административного  корпуса </w:t>
      </w:r>
      <w:r>
        <w:rPr>
          <w:b/>
          <w:smallCaps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, (342)221-80-02 Викторова М.Н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, Соловейчик Ю.М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чественное здравоохранение» - средства Пермского края и г. Пер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ыполнение общестроительных работ в операционной №4 операционнго блока административного корпуса </w:t>
            </w:r>
            <w:r>
              <w:rPr>
                <w:smallCaps/>
                <w:sz w:val="20"/>
              </w:rPr>
              <w:t>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– Приложение 1.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«А», помещение операционной №4 административного корпуса МСЧ №9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768,81 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7 »декабря 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00:00Z</dcterms:created>
  <dc:creator>СОК</dc:creator>
  <dc:description/>
  <cp:keywords/>
  <dc:language>en-US</dc:language>
  <cp:lastModifiedBy>Your User Name</cp:lastModifiedBy>
  <cp:lastPrinted>2009-10-30T11:27:00Z</cp:lastPrinted>
  <dcterms:modified xsi:type="dcterms:W3CDTF">2009-11-25T04:02:00Z</dcterms:modified>
  <cp:revision>13</cp:revision>
  <dc:subject/>
  <dc:title>ИЗВЕЩЕНИЕ № __ от «___» __________ 200 _ года </dc:title>
</cp:coreProperties>
</file>