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5.11.2009 № 23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выполнение технологических работ по доработке базы данных «Льготополучатели» </w:t>
      </w:r>
    </w:p>
    <w:p>
      <w:pPr>
        <w:pStyle w:val="Normal"/>
        <w:spacing w:lineRule="exac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25.11.2009 года, 09 час. 30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В рамках содержания и обслуживания базы данных «Льготополучатели» (далее- БДЛ) выполнение  технологических  работ  по доработке данной БДЛ для КСЗН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12.11.2009 № 22</w:t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494 400 руб. (Четыреста девяносто четыре тысячи четыреста) рублей.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- место выполнения рабо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  <w:t>ОРГ КСЗН в Дзержинском районе (г.Пермь, ул.Петропавловская, 97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  <w:t>ОРГ КСЗН в Индустриальном район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  <w:t>(г.Пермь, ул. Мира, 8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  <w:t>ОРГ КСЗН в Кировском район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  <w:t>(г.Пермь, ул. Закамская, 26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  <w:t>ОРГ КСЗН в Ленинском район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  <w:t>(г.Пермь, ул. Большевистская, 190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  <w:t>ОРГ КСЗН в Мотовилихинском район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  <w:t>(г.Пермь, ул. Уральская, 36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  <w:t>ОРГ КСЗН в Орджоникидзевском район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  <w:t>(г.Пермь, ул. Щербакова, 2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  <w:t>ОРГ КСЗН в Свердловском район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  <w:t>(г.Пермь, ул. Куйбышева, 68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комитет (г.Пермь, ул. Кирова, 60)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срок выполнения рабо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С момента заключения контракта до 21.12.2009   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/>
              <w:t>Заказчик оплачивает работу Исполнителя на основании счета-фактуры и акта сдачи-приемки выполненных работ в течение 7 (семи) банковских дней с момента подписания Сторонами акта сдачи-приемки выполненных работ путем перечисления денежных средств на расчетный счет Исполнителя по безналичному расчету платежным поручением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  <w:caps/>
        </w:rPr>
        <w:t xml:space="preserve">в установленный срок Поступило  котировочных заявок, всего- </w:t>
      </w:r>
      <w:r>
        <w:rPr>
          <w:b/>
          <w:bCs/>
          <w:caps/>
        </w:rPr>
        <w:t>2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64"/>
        <w:gridCol w:w="1738"/>
        <w:gridCol w:w="1617"/>
        <w:gridCol w:w="2282"/>
        <w:gridCol w:w="1587"/>
        <w:gridCol w:w="1944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Т-сервис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. ул. Тимирязева, 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 000 руб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нститут информационных систем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.Островского, 65/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0 000 руб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p>
      <w:pPr>
        <w:pStyle w:val="Normal"/>
        <w:numPr>
          <w:ilvl w:val="0"/>
          <w:numId w:val="2"/>
        </w:numPr>
        <w:jc w:val="both"/>
        <w:rPr>
          <w:caps/>
        </w:rPr>
      </w:pPr>
      <w:r>
        <w:rPr>
          <w:bCs/>
        </w:rPr>
        <w:t xml:space="preserve">В соответствии с  п.2 ст. 47 ФЗ РФ от 21.07.2005 № 94-ФЗ </w:t>
      </w:r>
      <w:r>
        <w:rPr/>
        <w:t>«О размещении заказов на поставку товаров, выполнение работ, оказание услуг для государственных и муниципальных нужд» победителем в проведении запроса котировок признается                      ЗАО «Институт информационных систем»</w:t>
      </w:r>
      <w:r>
        <w:rPr>
          <w:sz w:val="22"/>
          <w:szCs w:val="22"/>
        </w:rPr>
        <w:t xml:space="preserve"> </w:t>
      </w:r>
      <w:r>
        <w:rPr/>
        <w:t xml:space="preserve">с ценой муниципального контракта </w:t>
      </w:r>
      <w:r>
        <w:rPr>
          <w:sz w:val="22"/>
          <w:szCs w:val="22"/>
        </w:rPr>
        <w:t xml:space="preserve">490 000 руб. </w:t>
      </w:r>
      <w:r>
        <w:rPr/>
        <w:t>(Четыреста девяносто тысяч)</w:t>
      </w:r>
      <w:r>
        <w:rPr>
          <w:sz w:val="22"/>
          <w:szCs w:val="22"/>
        </w:rPr>
        <w:t xml:space="preserve"> </w:t>
      </w:r>
      <w:r>
        <w:rPr/>
        <w:t xml:space="preserve">рублей, котировочная заявка которого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b/>
          <w:b/>
          <w:bCs/>
          <w:caps/>
        </w:rPr>
      </w:pPr>
      <w:r>
        <w:rPr/>
        <w:t xml:space="preserve"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 </w:t>
      </w:r>
      <w:r>
        <w:rPr>
          <w:sz w:val="22"/>
          <w:szCs w:val="22"/>
        </w:rPr>
        <w:t xml:space="preserve">ООО «ИТ-сервис» </w:t>
      </w:r>
      <w:r>
        <w:rPr/>
        <w:t xml:space="preserve">с ценой муниципального контракта </w:t>
      </w:r>
      <w:r>
        <w:rPr>
          <w:sz w:val="22"/>
          <w:szCs w:val="22"/>
        </w:rPr>
        <w:t xml:space="preserve">494 000 руб. </w:t>
      </w:r>
      <w:r>
        <w:rPr/>
        <w:t>(Четыреста девяносто четыре тысячи)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</w:p>
    <w:p>
      <w:pPr>
        <w:pStyle w:val="Normal"/>
        <w:numPr>
          <w:ilvl w:val="0"/>
          <w:numId w:val="0"/>
        </w:numPr>
        <w:spacing w:lineRule="exact" w:line="240"/>
        <w:ind w:left="720" w:hanging="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 xml:space="preserve"> </w:t>
                  </w: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Члены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нзепарова И.В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  <w:t xml:space="preserve"> 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09-11-19T10:09:00Z</cp:lastPrinted>
  <dcterms:modified xsi:type="dcterms:W3CDTF">2009-11-25T05:04:00Z</dcterms:modified>
  <cp:revision>119</cp:revision>
  <dc:subject/>
  <dc:title>Протокол №785085/1</dc:title>
</cp:coreProperties>
</file>