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24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24.11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>Дата и время окончания аукциона</w:t>
      </w:r>
      <w:r>
        <w:rPr>
          <w:b/>
        </w:rPr>
        <w:t>: 24.11.2009 11:22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</w:r>
      <w:r>
        <w:rPr>
          <w:b/>
        </w:rPr>
        <w:br/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5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971"/>
        <w:gridCol w:w="1520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5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 xml:space="preserve">Последнее предложение о цене контракта по лоту сделано: </w:t>
      </w:r>
      <w:r>
        <w:rPr/>
        <w:t xml:space="preserve">24.11.2009 10:22 (время московское) поставщиком ООО "УралГазСтрой" (614034, г.Пермь, ул. Воронежская 55) и составило 959 989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24.11.2009 10:21 (время московское) поставщиком ООО Эль Маста (614012, Пермь,ул.Чердынская , д.7) и составило 959 9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"УралГазСтрой" с предложением о цене контракта по лоту 959 98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31:00Z</dcterms:created>
  <dc:creator>Алена</dc:creator>
  <dc:description/>
  <dc:language>en-US</dc:language>
  <cp:lastModifiedBy>Алена</cp:lastModifiedBy>
  <cp:lastPrinted>2009-11-25T09:56:00Z</cp:lastPrinted>
  <dcterms:modified xsi:type="dcterms:W3CDTF">2009-11-25T03:34:00Z</dcterms:modified>
  <cp:revision>3</cp:revision>
  <dc:subject/>
  <dc:title/>
</cp:coreProperties>
</file>