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24.11.2009 12:19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2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500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5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1:19 (время московское)поставщиком ООО"УРАЛЭНЕРГОПРОМ" (614112, Россия, г. Пермь, ул. Кабельщиков,87-1) и составило 959 988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24 (время московское)поставщиком ООО "УралГазСтрой" (614034, г.Пермь, ул. Воронежская 55) и составило 959 989-00 РУБ. </w:t>
        <w:br/>
        <w:br/>
      </w:r>
      <w:r>
        <w:rPr>
          <w:b/>
        </w:rPr>
        <w:t>Победителем открытого аукциона в электронной форме признать участника: ООО"УРАЛЭНЕРГОПРОМ" с предложением о цене контракта по лоту 959 988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45:00Z</dcterms:created>
  <dc:creator>Алена</dc:creator>
  <dc:description/>
  <dc:language>en-US</dc:language>
  <cp:lastModifiedBy>Алена</cp:lastModifiedBy>
  <cp:lastPrinted>2009-11-25T09:58:00Z</cp:lastPrinted>
  <dcterms:modified xsi:type="dcterms:W3CDTF">2009-11-25T03:48:00Z</dcterms:modified>
  <cp:revision>2</cp:revision>
  <dc:subject/>
  <dc:title/>
</cp:coreProperties>
</file>