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24.11.2009 11:27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223"/>
        <w:gridCol w:w="227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2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24.11.2009 10:27 (время московское)поставщиком ооо мастер лад (614045,Пермь,ул.Куйбышева,д.1) и составило 959 08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18 (время московское)поставщиком ООО Эль Маста (614012, Пермь,ул.Чердынская , д.7) и составило 959 0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мастер лад с предложением о цене контракта по лоту 959 0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48:00Z</dcterms:created>
  <dc:creator>Алена</dc:creator>
  <dc:description/>
  <dc:language>en-US</dc:language>
  <cp:lastModifiedBy>Алена</cp:lastModifiedBy>
  <cp:lastPrinted>2009-11-25T09:58:00Z</cp:lastPrinted>
  <dcterms:modified xsi:type="dcterms:W3CDTF">2009-11-25T03:52:00Z</dcterms:modified>
  <cp:revision>2</cp:revision>
  <dc:subject/>
  <dc:title/>
</cp:coreProperties>
</file>