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 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24.11.2009 11:26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</w:r>
    </w:p>
    <w:p>
      <w:pPr>
        <w:pStyle w:val="Normal"/>
        <w:spacing w:lineRule="atLeast" w:line="288"/>
        <w:rPr/>
      </w:pP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4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1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4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24.11.2009 10:26 (время московское)поставщиком ООО мастер лад (614045,Пермь,ул.Куйбышева,д.1) и составило 959 089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24.11.2009 10:17 (время московское)поставщиком ООО Эль Маста (614012, Пермь,ул.Чердынская , д.7) и составило 959 0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мастер лад с предложением о цене контракта по лоту 959 089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56:00Z</dcterms:created>
  <dc:creator>Алена</dc:creator>
  <dc:description/>
  <dc:language>en-US</dc:language>
  <cp:lastModifiedBy>Алена</cp:lastModifiedBy>
  <cp:lastPrinted>2009-11-25T09:54:00Z</cp:lastPrinted>
  <dcterms:modified xsi:type="dcterms:W3CDTF">2009-11-25T03:59:00Z</dcterms:modified>
  <cp:revision>2</cp:revision>
  <dc:subject/>
  <dc:title/>
</cp:coreProperties>
</file>