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107  от «25» ноября 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клиническая больница №7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>Адрес: 614010 г. Пермь, ул. Героев Хасана, 24</w:t>
      </w:r>
    </w:p>
    <w:p>
      <w:pPr>
        <w:pStyle w:val="Normal"/>
        <w:rPr>
          <w:sz w:val="20"/>
        </w:rPr>
      </w:pPr>
      <w:r>
        <w:rPr>
          <w:sz w:val="20"/>
        </w:rPr>
        <w:t>Тел./факс: 245-51-88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permgkb</w:t>
      </w:r>
      <w:r>
        <w:rPr>
          <w:sz w:val="20"/>
        </w:rPr>
        <w:t>7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Гашева Татьяна Борис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1.2010г.  по 30.03.2010г.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107207,0 (сто семь тысяч двести семь) рублей 00 копее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плата за услуги будет произведена по безналичному расчету в течение трех месяцев на основании акта и счет-фактуры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.Г.Хасана, 24  </w:t>
      </w:r>
      <w:r>
        <w:rPr>
          <w:b/>
          <w:sz w:val="20"/>
        </w:rPr>
        <w:t xml:space="preserve">до 17 часов 00 минут  «03» декабря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 xml:space="preserve">) </w:t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не ранее 7 дней с даты подписания протокола рассмотрения и оценки котировочных заявок и не позднее 20 дней.</w:t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отсутствие в  реестре недобросовестных поставщиков сведений об участниках размещения    заказ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16"/>
        </w:rPr>
      </w:pPr>
      <w:r>
        <w:rPr>
          <w:sz w:val="20"/>
        </w:rPr>
        <w:t>Главный врач                                                                                        Л.В.Полякова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14:00Z</dcterms:created>
  <dc:creator>USER</dc:creator>
  <dc:description/>
  <cp:keywords/>
  <dc:language>en-US</dc:language>
  <cp:lastModifiedBy>1</cp:lastModifiedBy>
  <cp:lastPrinted>2009-11-25T08:35:00Z</cp:lastPrinted>
  <dcterms:modified xsi:type="dcterms:W3CDTF">2009-11-25T03:36:00Z</dcterms:modified>
  <cp:revision>18</cp:revision>
  <dc:subject/>
  <dc:title>ИЗВЕЩЕНИЕ № 63  от «16»  сентября  2008 г</dc:title>
</cp:coreProperties>
</file>