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shd w:fill="FFFFFF" w:val="clear"/>
        <w:jc w:val="right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ЕГЛАМЕНТ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/>
      </w:pPr>
      <w:r>
        <w:rPr>
          <w:b/>
          <w:bCs/>
          <w:sz w:val="24"/>
          <w:szCs w:val="24"/>
        </w:rPr>
        <w:t xml:space="preserve">организации контроля объектов в период </w:t>
      </w:r>
      <w:r>
        <w:rPr>
          <w:b/>
          <w:bCs/>
          <w:spacing w:val="-3"/>
          <w:sz w:val="24"/>
          <w:szCs w:val="24"/>
        </w:rPr>
        <w:t>гарантийного срока эксплуатации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часть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настоящего регламента направлено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- сохранение эксплуатационных параметров объектов внешнего благоустройства в период исполнения гарантийных обязательств и после их истечения, путем обязания подрядных организаций своевременного выполнения принятых на себя обязательств по договорам подря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сполнения регламент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4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Заказчика о назначении ответственного лица по обследованию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получения письменного запроса от Заказ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риказа о назначении комиссии по обследованию гарантийных объектов, разработка графика об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ведомление подрядной организации о сроке осмотра гарантийн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календарн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2) в случае 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1.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1.5, 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1.7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стечения 30 дневного срока окончания дейст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календарн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3) в случае 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2.2, 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2.4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истечения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дней после истечения гарантийного сро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хранения до наступления следующего капитального ремонта, реконструкции 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/>
      </w:pPr>
      <w:r>
        <w:rPr>
          <w:sz w:val="24"/>
          <w:szCs w:val="24"/>
        </w:rPr>
        <w:t>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«Актов обследования гарантийных объектов» (приложение № 8.1</w:t>
      </w:r>
      <w:r>
        <w:rPr>
          <w:vanish/>
          <w:sz w:val="24"/>
          <w:szCs w:val="24"/>
        </w:rPr>
        <w:t xml:space="preserve">ов обследования гарантийных объектовписи "ого представителя по обследованию гарантийных объектов приказом или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>), «Актов приемки выполненных работ по устранению дефектов» (приложение № 8.2), «Актов приемки объектов по истечению срока гарантийных обязательств» (приложение № 8.3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ценке эксплуатационных параметров гарантийных объектов проводятся по показателям, которые приняты за их потребительские свойства или установленные договором подряда, с помощью передвижных лабораторий, приборов и оборудования в соответствии с ОДН 218.0.006-2002 «Правила диагностики и оценки состояния автомобильных дорог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екты, выявленные на гарантийных объектах в период неблагоприятных погодных условий для дорожных работ (СНиП 3.06.03-85 п. 10.16 Укладку горячих и холодных смесей следует производить весной и летом при температуре окружающего воздуха не ниже 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, осенью – не ниже 1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; теплых смесей – при температуре не ниже минус 1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)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-93, подлежат немедленному устранению подрядной организацией в кратчайшие сроки после получения предписания от Заказчика или других надзорных органов. В случае неисполнения данного пункта Заказчик действует согласно п. 1.8 настоящего регламента.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                               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строительства,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и и капитального ремонта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 внешнего благоустройства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сконсульт                                                                                     </w:t>
        <w:tab/>
        <w:tab/>
        <w:t>Н.Ю. Саврасо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22"/>
        <w:ind w:firstLine="568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 И.А. Денисов                                                     ____________  роспись  /Ф.И.О./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902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.1</w:t>
      </w:r>
    </w:p>
    <w:p>
      <w:pPr>
        <w:pStyle w:val="Normal"/>
        <w:tabs>
          <w:tab w:val="clear" w:pos="720"/>
          <w:tab w:val="left" w:pos="4179" w:leader="none"/>
        </w:tabs>
        <w:ind w:firstLine="72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ледования гарантийного объект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                   «___»_______________20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>Комиссия, действующая на основании приказа ____________________от «__»___________200__г.,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 xml:space="preserve">Основанием для обследования гарантийного объекта является акт приемки-передачи законченного строительства от «__»___________200__г. по муниципальному контракту №____ от «__»___________200__г. 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 осмотре участка в натуре и рассмотрении представленной документации комиссия выявила следующее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фект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странению деф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/>
      </w:pPr>
      <w:r>
        <w:rPr>
          <w:sz w:val="24"/>
          <w:szCs w:val="24"/>
        </w:rPr>
        <w:t>Подрядчик обязан устранить своими силами и за свой счет следующие дефекты: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, а также условиям муниципального контракта №____ от «__»___________200__г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устранить выявленные дефекты в срок до _____________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дачу-приемку выполненных гарантийных работ оформить соответствующим ак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В случае, если подрядчиком не будут исполнены гарантийные обязательства в срок, указанный в п.5 настоящего акта, подрядчик обязан в течение 5 рабочих дней со дня предъявления заказчиком соответствующего требования, перечислить на счет заказчика стоимость фактических затрат на устранение выявленных дефектов.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/>
      </w:pPr>
      <w:r>
        <w:rPr/>
        <w:t xml:space="preserve">ЗАКАЗЧИК:                                                                                               </w:t>
        <w:tab/>
        <w:t xml:space="preserve">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 И.А. Денисов                                                     </w:t>
        <w:tab/>
        <w:t xml:space="preserve">    ____________  роспись  /Ф.И.О./</w:t>
      </w: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720" w:right="748" w:gutter="0" w:header="0" w:top="54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.2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выполненных работ по устранению дефекто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0__г.</w:t>
      </w:r>
    </w:p>
    <w:p>
      <w:pPr>
        <w:pStyle w:val="TextBody"/>
        <w:tabs>
          <w:tab w:val="clear" w:pos="720"/>
          <w:tab w:val="left" w:pos="137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Комиссия, действующая на основании приказа ____________________от </w:t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«__»___________20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/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Дата обследования гарантийного объекта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Срок выполнения работ по устранению выявленных дефектов, согласно акту обследования гарантийного объекта от «__»_________200__г. </w:t>
      </w:r>
    </w:p>
    <w:p>
      <w:pPr>
        <w:pStyle w:val="TextBody"/>
        <w:tabs>
          <w:tab w:val="clear" w:pos="720"/>
          <w:tab w:val="left" w:pos="1372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___________________________________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Фактический срок устранения выявленных дефектов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окончания гарантийных обязательств по договору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продления гарантийных обязательств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 И.А. Денисов                                                               ____________  роспись 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</w:t>
      </w:r>
    </w:p>
    <w:p>
      <w:pPr>
        <w:pStyle w:val="Heading1"/>
        <w:spacing w:before="0" w:after="0"/>
        <w:ind w:firstLine="567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540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иложение № 8.3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_____ от  «___»___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объекта по истечении срока гарантийных обязательст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Комиссия, действующая на основании приказа  ____________________от «__»___________20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окончания гарантийных обязательств по контракту___________________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Фактический срок окончания гарантийных обязательств___________________</w:t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 считать принятым по истечению гарантийного срока эксплуатации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 И.А. Денисов                                                     ____________  роспись  /Ф.И.О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21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9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 г.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0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ПЕРМБЛАГОУСТРО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____»_______________2009 г.               Кому_________________________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пия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К 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>(должность, Ф.И.О.)</w:t>
      </w:r>
      <w:r>
        <w:rPr>
          <w:sz w:val="28"/>
        </w:rPr>
        <w:t xml:space="preserve">   </w:t>
      </w:r>
      <w:r>
        <w:rPr>
          <w:szCs w:val="24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 И.А. Денисов                                                     ____________  роспись  /Ф.И.О./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03"/>
        </w:tabs>
        <w:ind w:left="1903" w:hanging="13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7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2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2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8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09-11-25T06:45:00Z</dcterms:modified>
  <cp:revision>117</cp:revision>
  <dc:subject/>
  <dc:title>Согласовано:</dc:title>
</cp:coreProperties>
</file>