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rPr/>
      </w:pPr>
      <w:r>
        <w:rPr/>
        <w:t xml:space="preserve">ЗАКАЗЧИК:                                                                                               </w:t>
        <w:tab/>
        <w:tab/>
        <w:t>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Директор МУ «Пермблагоустройство»                                            </w:t>
        <w:tab/>
        <w:t>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___________ И.А. Денисов                                                    </w:t>
        <w:tab/>
        <w:tab/>
        <w:t xml:space="preserve"> ____________  роспись  /Ф.И.О./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02" w:footer="0" w:bottom="6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10-28T06:59:00Z</dcterms:modified>
  <cp:revision>96</cp:revision>
  <dc:subject/>
  <dc:title>Согласовано:</dc:title>
</cp:coreProperties>
</file>