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2 «25» ноября  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поставку и монтаж малых игровых форм для  Муниципального общеобразовательного учреж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Средняя общеобразовательная школа № 40» г. Перми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8"/>
        <w:gridCol w:w="678"/>
        <w:gridCol w:w="4116"/>
      </w:tblGrid>
      <w:tr>
        <w:trPr>
          <w:trHeight w:val="600" w:hRule="atLeast"/>
        </w:trPr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4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</w:tr>
      <w:tr>
        <w:trPr>
          <w:trHeight w:val="810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мик № 2 с наружными полками (1600*1100*1700)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ера влагостойкая, обработанная противогнилостным составом, эмаль ПФ 115, болтовые соединения, колпачковые гайки, края закругленные, цветовые решения по согласов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очка «Отдых» 1200*300*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каркас , обработка грунт ГФ,  труба, доска обработанная противогнилостным составом, эмаль ПФ 115, болтовые соеди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ортивный комплекс «Березка» с баскетбольным кольцом 1700*1500*1000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нка для лазанья, подлезания, стойка с баскетбольным щитом, металлоконструкция (стойки - труба профильная), обработка грунт ГФ, покраска эмалью ПФ-115</w:t>
            </w:r>
          </w:p>
        </w:tc>
      </w:tr>
      <w:tr>
        <w:trPr>
          <w:trHeight w:val="7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 «Крокодил»  (разноуровневый)    3000*120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 профиль, обработка грунт ГФ, соединения болты, брус 150*150, пропитанный составом против гниения, покраска эмалью ПФ-115, детское оформ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ли - балансир «Ладушки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ысота в установленном виде 350-400 мм над уровнем земли, длина 2500 мм.)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 профиль, обработка грунт ГФ, соединения болты, фанера 18 мм, пропитанная составом против гниения, сиденье с ограждениями по периметру, покраска эмалью ПФ-115, детское оформ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ОУ СОШ № 40 </w:t>
        <w:tab/>
        <w:tab/>
        <w:tab/>
        <w:tab/>
        <w:tab/>
        <w:t xml:space="preserve">Мартыненко А. К. </w:t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1:16:00Z</dcterms:created>
  <dc:creator>User</dc:creator>
  <dc:description/>
  <cp:keywords/>
  <dc:language>en-US</dc:language>
  <cp:lastModifiedBy>SCHOOL CAB 5</cp:lastModifiedBy>
  <cp:lastPrinted>2009-11-17T15:08:00Z</cp:lastPrinted>
  <dcterms:modified xsi:type="dcterms:W3CDTF">2009-11-24T08:09:00Z</dcterms:modified>
  <cp:revision>3</cp:revision>
  <dc:subject/>
  <dc:title>Приложение № 1</dc:title>
</cp:coreProperties>
</file>