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2 от  25 но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40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12 от 25 ноября 2009г. о проведении запроса котировок, мы, нижеподписавшиеся, предлагаем  </w:t>
      </w:r>
      <w:r>
        <w:rPr>
          <w:b/>
          <w:i/>
          <w:sz w:val="20"/>
        </w:rPr>
        <w:t xml:space="preserve">осуществить поставку и монтаж  </w:t>
      </w:r>
      <w:r>
        <w:rPr>
          <w:b/>
          <w:i/>
          <w:spacing w:val="-4"/>
          <w:w w:val="110"/>
          <w:sz w:val="20"/>
        </w:rPr>
        <w:t xml:space="preserve">по адресу г. Пермь, ул. Костычева, 24, </w:t>
      </w:r>
      <w:r>
        <w:rPr>
          <w:sz w:val="20"/>
        </w:rPr>
        <w:t>согласно технического задания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Предлагаемая цена контракта _________________________________________________________ рублей  включает 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</w:rPr>
        <w:t>место выполнения работ: _________________________________________________________________________________________________ _________________________________________________________________________________________________ сроки поставки товаров (выполнения работ, оказания услуг): ______________________________________________ 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словия оплаты товаров (работ, услуг): 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____ месяцев и другое  (указать)                   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00:00Z</dcterms:created>
  <dc:creator>Admin</dc:creator>
  <dc:description/>
  <cp:keywords/>
  <dc:language>en-US</dc:language>
  <cp:lastModifiedBy>SCHOOL CAB 5</cp:lastModifiedBy>
  <cp:lastPrinted>2009-11-24T11:07:00Z</cp:lastPrinted>
  <dcterms:modified xsi:type="dcterms:W3CDTF">2009-11-24T06:12:00Z</dcterms:modified>
  <cp:revision>4</cp:revision>
  <dc:subject/>
  <dc:title>                                                                                                                              </dc:title>
</cp:coreProperties>
</file>