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>90 от 25.11.2009 г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прикроватные мониторы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52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Комплектация,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и,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свойств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онитор прикроватны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сса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5 кг с внутренней батаре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ы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 более 318 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</w:t>
            </w:r>
            <w:r>
              <w:rPr>
                <w:sz w:val="20"/>
                <w:szCs w:val="20"/>
                <w:lang w:val="ru-RU"/>
              </w:rPr>
              <w:t xml:space="preserve"> 152 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</w:t>
            </w:r>
            <w:r>
              <w:rPr>
                <w:sz w:val="20"/>
                <w:szCs w:val="20"/>
                <w:lang w:val="ru-RU"/>
              </w:rPr>
              <w:t xml:space="preserve"> 264 м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чка для транспортиро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бота от внутренней батаре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 менее 4 час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ь использования встроенного 2-х канального термоприн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ь использования в автомобилях скорой помощи с подключением к бортовому источнику пит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ь использования настенного крепл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Дисплей:</w:t>
            </w:r>
            <w:r>
              <w:rPr>
                <w:sz w:val="20"/>
                <w:szCs w:val="20"/>
                <w:lang w:val="ru-RU"/>
              </w:rPr>
              <w:t xml:space="preserve"> активная матрица, цветной, диагональ – не менее 10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еш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800 × 600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ображ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 менее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 крив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атическое отображение параметра при его подключен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ич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отображения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 50 мм/с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следующих вариантов отображен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ации: стандартный экран, трендовый, все отведения ЭКГ, меню оператора, оксикардиореспирограмма, «Просмотр параметров другого монитор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кация тревоги, питания, заряда  батаре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фровые и графические тренды, длительностью 1 - 96 ча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ич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ь подключения внешнего диспле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Интерфейс пользов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оязычные меню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оротный переключател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ю расчета доз препа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нутрибольничная се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озможность подключения к центральной станци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ключение к внутрибольничной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ение монитора у взрослых пациентов и у дет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яемые параметры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ЭК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я ЭКГ отведений при помощи 3 или 5-ти канального кабеля с возможностью их полного отображения на диспле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можность выбора отведен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, II, III, avR, avL, avF, V1-V6</w:t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можность выбора усил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0,25, х0,5, х1, х2, авто </w:t>
            </w:r>
          </w:p>
        </w:tc>
      </w:tr>
      <w:tr>
        <w:trPr>
          <w:trHeight w:val="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корость развертки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5, 25 или 50 мм/сек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ота пульса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зрослые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ти/новорожденный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очность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ешение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5-300 уд/мин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-350 уд/ми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±1 уд/мин;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уд/мин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от ВЧ-коагулят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щита от дефибрилля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алибровочный сигнал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В ± 5%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Фильтр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гностический режим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жим слежения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ирургический режим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.05 - 130 Гц;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.5 - 40 Гц;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- 15 Гц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пазон измерен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S-T сегмента:–2 мВ - 2 мВ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Аанализ </w:t>
            </w:r>
            <w:r>
              <w:rPr>
                <w:sz w:val="20"/>
                <w:szCs w:val="20"/>
              </w:rPr>
              <w:t>ST</w:t>
            </w:r>
            <w:r>
              <w:rPr>
                <w:sz w:val="20"/>
                <w:szCs w:val="20"/>
                <w:lang w:val="ru-RU"/>
              </w:rPr>
              <w:t xml:space="preserve"> сег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нализ аритм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овещение при возникновении летальной аритм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ение качества установки электр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овещение персонала в случае плохого конт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Ннеинвазивное артериальное давл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учной, непрерывный  и автоматический режимы определения артериального давления с заданными интервал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ображение на дисплее значений систолического, диастолического артериального давления. Расчет и отображение среднего артериального давл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пазон измерений:</w:t>
              <w:tab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зрослые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ти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ворожденные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 уже 10-270 мм рт.ст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 уже 10-235 мм рт.ст.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уже 10-135 мм рт.ст.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ешение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мм рт.ст.</w:t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щита от избыточного дав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плект манжет использ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ых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тод измерения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мпедансный 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ение частоты дыхания в диапазон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уже 0 – 120 вдохов/мин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еш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1 вдох/мин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очност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 более ±2 вдох/мин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жная индикация апно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Насыщение крови кислород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ение насыщения крови кислородом в диапазон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– 100%</w:t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еш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1%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ение частоты сердечных сокращений в диапазон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уже 0 – 254  ударов/мин.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ешение не более 1 удар/мин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ность не более ±1 удар/мин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1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рмомет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а канала термометр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пазон измерен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5 - 45ºС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еш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0.1ºС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очност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±0.1ºС</w:t>
            </w:r>
          </w:p>
        </w:tc>
      </w:tr>
      <w:tr>
        <w:trPr>
          <w:trHeight w:val="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ногоразовые температурные датчики (кожны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 xml:space="preserve">Инвазивное давление (опция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пазон измерений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50 - 300 мм рт.ст.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налы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вухканальный 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чик артериального давления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увствительность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(мВ/В/мм рт.ст)</w:t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пазон импеданс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-3000 (Ом)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измеряемого давления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>ART</w:t>
            </w:r>
            <w:r>
              <w:rPr>
                <w:sz w:val="20"/>
                <w:szCs w:val="20"/>
                <w:lang w:val="ru-RU"/>
              </w:rPr>
              <w:t xml:space="preserve"> (Артериальное), </w:t>
            </w:r>
            <w:r>
              <w:rPr>
                <w:sz w:val="20"/>
                <w:szCs w:val="20"/>
              </w:rPr>
              <w:t>PAP</w:t>
            </w:r>
            <w:r>
              <w:rPr>
                <w:sz w:val="20"/>
                <w:szCs w:val="20"/>
                <w:lang w:val="ru-RU"/>
              </w:rPr>
              <w:t xml:space="preserve"> (Давление в легочной артерии), </w:t>
            </w:r>
            <w:r>
              <w:rPr>
                <w:sz w:val="20"/>
                <w:szCs w:val="20"/>
              </w:rPr>
              <w:t>CVP</w:t>
            </w:r>
            <w:r>
              <w:rPr>
                <w:sz w:val="20"/>
                <w:szCs w:val="20"/>
                <w:lang w:val="ru-RU"/>
              </w:rPr>
              <w:t xml:space="preserve"> (Центральное венозное давление), </w:t>
            </w:r>
            <w:r>
              <w:rPr>
                <w:sz w:val="20"/>
                <w:szCs w:val="20"/>
              </w:rPr>
              <w:t>RAP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ru-RU"/>
              </w:rPr>
              <w:t>давление в правом предсердии</w:t>
            </w:r>
            <w:r>
              <w:rPr>
                <w:sz w:val="20"/>
                <w:szCs w:val="20"/>
                <w:lang w:val="ru-RU"/>
              </w:rPr>
              <w:t xml:space="preserve">), </w:t>
            </w:r>
            <w:r>
              <w:rPr>
                <w:sz w:val="20"/>
                <w:szCs w:val="20"/>
              </w:rPr>
              <w:t>LAP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ru-RU"/>
              </w:rPr>
              <w:t>Давление в левом предсердии)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CP</w:t>
            </w:r>
            <w:r>
              <w:rPr>
                <w:sz w:val="20"/>
                <w:szCs w:val="20"/>
                <w:lang w:val="ru-RU"/>
              </w:rPr>
              <w:t xml:space="preserve"> (Внутричерепное давление)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4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еш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мм рт.с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ность измер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±2% или ±1мм.рт.с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пазон сигнала трево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50 - 300 мм рт.с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Трево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итор должен обеспечивать звуковую индикацию тревоги, должен акцентировать внимание персонала на параметре, величина которого находится вне установленных предел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итор должен обеспечивать удобную установку параметров тревоги на все определяемые параметры при помощи поворотного переключ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атическая установка трево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Термопринтер (опц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ухканальный встроенный принт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ирина используемой бумаг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 более 48 мм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орость печа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5 мм/сек, 50 мм/сек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арантия произ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2 месяцев от момента инсталля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ество, ш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52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7:00Z</dcterms:created>
  <dc:creator>Alexander Timchenko</dc:creator>
  <dc:description/>
  <cp:keywords/>
  <dc:language>en-US</dc:language>
  <cp:lastModifiedBy>olga</cp:lastModifiedBy>
  <cp:lastPrinted>2009-06-26T10:36:00Z</cp:lastPrinted>
  <dcterms:modified xsi:type="dcterms:W3CDTF">2009-11-25T07:26:00Z</dcterms:modified>
  <cp:revision>18</cp:revision>
  <dc:subject/>
  <dc:title>Проект по оснащению кардиоцентра г</dc:title>
</cp:coreProperties>
</file>