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ноября 2009 года  № 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0 от 25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0 от 25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кроватный монитор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680"/>
        <w:gridCol w:w="450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Монитор прикроват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гистрационное удостовер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Масса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змеры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Ручка для транспортиро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Работа от внутренней батаре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/>
              <w:t>Возможность использования встроенного 2-х канального термопринте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/>
              <w:t>Возможность использования в автомобилях скорой помощи с подключением к бортовому источнику пит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можность использования настенного крепл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сплей:</w:t>
            </w:r>
            <w:r>
              <w:rPr/>
              <w:t xml:space="preserve"> активная матрица, цветной, диагональ – не менее 10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зреш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Отображ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Автоматическое отображение параметра при его подключ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Скорость отображ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следующих вариантов отображ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Информации: стандартный экран, трендовый, все отведения ЭКГ, меню оператора, оксикардиореспирограмма, «Просмотр параметров другого монитор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кация тревоги, питания, заряда  батаре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ифровые и графические тренды, длительностью 1 - 96 ча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можность подключения внешнего диспле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фейс пользов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нутрибольничная се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именение монитора у взрослых пациентов и у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еделяемые параметры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К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Регистрация ЭКГ отведений при помощи 3 или 5-ти канального кабеля с возможностью их полного отображения на диспле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Возможность выбора отведе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  <w:lang w:val="en-US"/>
              </w:rPr>
            </w:pPr>
            <w:r>
              <w:rPr>
                <w:b/>
                <w:bCs/>
                <w:iCs/>
                <w:highlight w:val="yellow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озможность выбора уси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рость развертки: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ота пульса:</w:t>
            </w:r>
          </w:p>
          <w:p>
            <w:pPr>
              <w:pStyle w:val="Normal"/>
              <w:rPr/>
            </w:pPr>
            <w:r>
              <w:rPr/>
              <w:t xml:space="preserve">взрослые: </w:t>
            </w:r>
          </w:p>
          <w:p>
            <w:pPr>
              <w:pStyle w:val="Normal"/>
              <w:rPr/>
            </w:pPr>
            <w:r>
              <w:rPr/>
              <w:t xml:space="preserve">дети/новорожденный: </w:t>
            </w:r>
          </w:p>
          <w:p>
            <w:pPr>
              <w:pStyle w:val="Normal"/>
              <w:rPr/>
            </w:pPr>
            <w:r>
              <w:rPr/>
              <w:t xml:space="preserve">точность: </w:t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щита от ВЧ-коагулят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щита от дефибрилля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либровочный сигнал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ильтр: </w:t>
            </w:r>
          </w:p>
          <w:p>
            <w:pPr>
              <w:pStyle w:val="Normal"/>
              <w:rPr/>
            </w:pPr>
            <w:r>
              <w:rPr/>
              <w:t xml:space="preserve">диагностический режим: </w:t>
            </w:r>
          </w:p>
          <w:p>
            <w:pPr>
              <w:pStyle w:val="Normal"/>
              <w:rPr/>
            </w:pPr>
            <w:r>
              <w:rPr/>
              <w:t xml:space="preserve">режим слежения: </w:t>
            </w:r>
          </w:p>
          <w:p>
            <w:pPr>
              <w:pStyle w:val="Normal"/>
              <w:rPr/>
            </w:pPr>
            <w:r>
              <w:rPr/>
              <w:t xml:space="preserve">хирургический режим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иапазон измере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анализ ST сег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лиз аритм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вещение при возникновении летальной аритм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еделение качества установки электр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.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вещение персонала в случае плохого конт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  <w:iCs/>
              </w:rPr>
              <w:t>Ннеинвазивное артериальное д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чной, непрерывный  и автоматический режимы определения артериального давления с заданными интервал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ображение на дисплее значений систолического, диастолического артериального давления. Расчет и отображение среднего артериального давл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пазон измерений:</w:t>
              <w:tab/>
            </w:r>
          </w:p>
          <w:p>
            <w:pPr>
              <w:pStyle w:val="Normal"/>
              <w:rPr/>
            </w:pPr>
            <w:r>
              <w:rPr/>
              <w:t xml:space="preserve">Взрослые: </w:t>
            </w:r>
          </w:p>
          <w:p>
            <w:pPr>
              <w:pStyle w:val="Normal"/>
              <w:rPr/>
            </w:pPr>
            <w:r>
              <w:rPr/>
              <w:t xml:space="preserve">Дети: </w:t>
            </w:r>
          </w:p>
          <w:p>
            <w:pPr>
              <w:pStyle w:val="Normal"/>
              <w:rPr/>
            </w:pPr>
            <w:r>
              <w:rPr/>
              <w:t xml:space="preserve">Новорожденные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ешение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щита от избыточного д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2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т манжет исполь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ых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тод измерения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пределение частоты дыхания в диапазон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оч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3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вожная индикация апно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Насыщение крови кислород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пределение насыщения крови кислородом в диапазон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Разреш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пределение частоты сердечных сокращений в диапазон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Разрешение не более 1 удар/мин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4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не более ±1 удар/мин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омет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5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а канала термометр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5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иапазон измере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5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5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оч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ногоразовые температурные датчики (кожн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Инвазивное давление (опция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1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6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пазон измерений: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6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налы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Датчик артериального давл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7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увствительность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7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пазон импеданс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ы измеряемого давления: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Точность измер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Диапазон сигнала трево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</w:rPr>
              <w:t>Трево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Монитор должен обеспечивать звуковую индикацию тревоги, должен акцентировать внимание персонала на параметре, величина которого находится вне установленных предел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>Монитор должен обеспечивать удобную установку параметров тревоги на все определяемые параметры при помощи поворотного переключ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Автоматическая установка трево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рмопринтер (опц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Двухканальный встроенный принт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Ширина используемой бумаг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Скорость печа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Гарантия производ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</w:tbl>
    <w:p>
      <w:pPr>
        <w:pStyle w:val="Normal"/>
        <w:tabs>
          <w:tab w:val="clear" w:pos="708"/>
          <w:tab w:val="left" w:pos="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1-25T07:28:00Z</dcterms:modified>
  <cp:revision>34</cp:revision>
  <dc:subject/>
  <dc:title>Приложение № 1</dc:title>
</cp:coreProperties>
</file>