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5» ноября 2009 года № 8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одноразовых шприцев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-я партия - не позднее 15.01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счета и счета-фактуры и накладно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       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dcterms:modified xsi:type="dcterms:W3CDTF">2009-11-25T05:04:00Z</dcterms:modified>
  <cp:revision>17</cp:revision>
  <dc:subject/>
  <dc:title>ИЗВЕЩЕНИЕ от «___» __________ 200 __ года № __</dc:title>
</cp:coreProperties>
</file>