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ноября 2009года  № 89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9 от 25.11.2009 г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15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9 от 25.11.2009 г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____          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(подпись)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14"/>
        <w:gridCol w:w="6439"/>
        <w:gridCol w:w="2409"/>
      </w:tblGrid>
      <w:tr>
        <w:trPr>
          <w:trHeight w:val="315" w:hRule="atLeast"/>
        </w:trPr>
        <w:tc>
          <w:tcPr>
            <w:tcW w:w="1022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хническое задание</w:t>
            </w:r>
          </w:p>
        </w:tc>
      </w:tr>
      <w:tr>
        <w:trPr>
          <w:trHeight w:val="319" w:hRule="atLeast"/>
        </w:trPr>
        <w:tc>
          <w:tcPr>
            <w:tcW w:w="1022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 закупку шприцов для МУЗ ГКБ № 4</w:t>
            </w:r>
          </w:p>
        </w:tc>
      </w:tr>
      <w:tr>
        <w:trPr>
          <w:trHeight w:val="118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позиции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6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функциональные характеристики, потребительские свойства и качественные характеристики товар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  <w:sz w:val="20"/>
                <w:szCs w:val="20"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Шприц инъекционный однократного применения трехдетальный, стерильный, для инсулина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_____ от _______ срок действ до ________</w:t>
            </w:r>
          </w:p>
        </w:tc>
      </w:tr>
      <w:tr>
        <w:trPr>
          <w:trHeight w:val="102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_____ от _______ срок действ до ________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упаковка блисте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местимость, м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цилинд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 цилинд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шток-поршн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ла четкая черного цв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шкалы не менее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адуировка шкалы, ед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емка на шток-поршне для пальце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оры для пальцев имеют ребристую поверхност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гла импортного производства не съемная, вклеенная в корпус шприц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игл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точка иглы в 3-х плоскост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шнее покрытие игл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лщина стенки иглы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рицы расфасованы в коробки по 100 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ц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год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ребуемое количество, 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4 000 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на за 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_____ от _______ срок действ до ________</w:t>
            </w:r>
          </w:p>
        </w:tc>
      </w:tr>
      <w:tr>
        <w:trPr>
          <w:trHeight w:val="102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_____ от _______ срок действ до ________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упаковка блисте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местимость, м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цилинд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 цилинд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шток-поршн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соединительный конус тип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ла четкая черного цв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шкалы не менее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емка на шток-поршне для пальце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оры для пальцев имеют ребристую поверхност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ация иглой импортного производ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игл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 колпач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точка иглы в 3-х плоскост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шнее покрытие игл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лщина стенки иглы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рицы расфасованы в коробки по 800 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ц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4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год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ребуемое количество, 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64 800 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на за 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_____ от _______ срок действ до ________</w:t>
            </w:r>
          </w:p>
        </w:tc>
      </w:tr>
      <w:tr>
        <w:trPr>
          <w:trHeight w:val="102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_____ от _______ срок действ до ________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упаковка блисте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местимость, м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цилинд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 цилинд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шток-поршн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соединительный конус тип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ла четкая черного цв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шкалы не менее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емка на шток-поршне для пальце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оры для пальцев имеют ребристую поверхност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ация иглой импортного производ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игл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 колпач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точка иглы в 3-х плоскост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шнее покрытие игл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лщина стенки иглы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рицы расфасованы в коробки по 450 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ц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год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ребуемое количество, 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81 000 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на за 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_____ от _______ срок действ до ________</w:t>
            </w:r>
          </w:p>
        </w:tc>
      </w:tr>
      <w:tr>
        <w:trPr>
          <w:trHeight w:val="102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_____ от _______ срок действ до ________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упаковка блисте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местимость, м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цилинд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 цилинд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шток-поршн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соединительный конус тип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ла четкая черного цв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шкалы не менее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емка на шток-поршне для пальце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оры для пальцев имеют ребристую поверхност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ация иглой импортного производ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игл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 колпач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точка иглы в 3-х плоскост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шнее покрытие игл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лщина стенки иглы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рицы расфасованы в коробки по 300 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ц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год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ребуемое количество, 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36 000 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на за 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_____ от _______ срок действ до ________</w:t>
            </w:r>
          </w:p>
        </w:tc>
      </w:tr>
      <w:tr>
        <w:trPr>
          <w:trHeight w:val="102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_____ от _______ срок действ до ________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упаковка блисте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местимость, м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цилинд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 цилинд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шток-поршн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соединительный конус тип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ла четкая черного цве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шкалы не менее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емка на шток-поршне для пальце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оры для пальцев имеют ребристую поверхност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ация иглой импортного производ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игл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 колпач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точка иглы в 3-х плоскост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шнее покрытие игл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лщина стенки иглы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прицы расфасованы в коробки по 180 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ц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годнос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ребуемое количество, 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22 500 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на за 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, руб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 всего, руб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477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ь товар должен соответствовать ГОСТам и санитарным норм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есь товар должен быть новым, год выпуска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55:00Z</dcterms:created>
  <dc:creator>olga</dc:creator>
  <dc:description/>
  <cp:keywords/>
  <dc:language>en-US</dc:language>
  <cp:lastModifiedBy>olga</cp:lastModifiedBy>
  <cp:lastPrinted>2009-11-25T12:18:00Z</cp:lastPrinted>
  <dcterms:modified xsi:type="dcterms:W3CDTF">2009-11-25T07:20:00Z</dcterms:modified>
  <cp:revision>4</cp:revision>
  <dc:subject/>
  <dc:title>Приложение № 2</dc:title>
</cp:coreProperties>
</file>