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25» ноября 2009 года № 91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рыбы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 по 31.01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2» дека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40 рабочих дней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olga</cp:lastModifiedBy>
  <cp:lastPrinted>2009-10-27T11:53:00Z</cp:lastPrinted>
  <dcterms:modified xsi:type="dcterms:W3CDTF">2009-11-25T08:12:00Z</dcterms:modified>
  <cp:revision>54</cp:revision>
  <dc:subject/>
  <dc:title>ИЗВЕЩЕНИЕ от «___» __________ 200 __ года № __</dc:title>
</cp:coreProperties>
</file>