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91 от 25.1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рыбу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минтай свежемороженая безголовая, + 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 момент поставки товар должен иметь остаточный срок годности не менее 70 % от срока реализации това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olga</cp:lastModifiedBy>
  <cp:lastPrinted>2009-08-19T11:59:00Z</cp:lastPrinted>
  <dcterms:modified xsi:type="dcterms:W3CDTF">2009-11-25T07:58:00Z</dcterms:modified>
  <cp:revision>42</cp:revision>
  <dc:subject/>
  <dc:title>Приложение  1</dc:title>
</cp:coreProperties>
</file>