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№ 36 от «25» ноября 2009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выполнение работ по содержанию объектов озеленения общего пользования Дзержинского района г.Перми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объектов озеленения общего пользования Дзержинского района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1.12.2009 по 14.03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ена раб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ет в себя транспортные расходы, расходы на погрузо-разгрузочные работы, приобретение материалов, страхование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 804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дека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(по форме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Подрядчиком объемы работ осуществляется Заказчиком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Д.К. Галиханов</w:t>
      </w:r>
    </w:p>
    <w:p>
      <w:pPr>
        <w:pStyle w:val="Normal"/>
        <w:rPr/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Владелец</cp:lastModifiedBy>
  <cp:lastPrinted>2009-11-24T09:19:00Z</cp:lastPrinted>
  <dcterms:modified xsi:type="dcterms:W3CDTF">2009-11-24T04:19:00Z</dcterms:modified>
  <cp:revision>42</cp:revision>
  <dc:subject/>
  <dc:title>ИЗВЕЩЕНИЕ № __ от «___» __________ 200 _ года </dc:title>
</cp:coreProperties>
</file>